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155</wp:posOffset>
            </wp:positionH>
            <wp:positionV relativeFrom="paragraph">
              <wp:posOffset>-12954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НАЗЫВАЕВ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.03.2022 г. </w:t>
        <w:tab/>
        <w:tab/>
        <w:tab/>
        <w:tab/>
        <w:tab/>
        <w:t xml:space="preserve">                </w:t>
        <w:tab/>
        <w:tab/>
        <w:tab/>
        <w:t xml:space="preserve">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Называ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емировании председателя Совета Называ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тчета председателя Совета Называевского муниципального района </w:t>
      </w:r>
      <w:r>
        <w:rPr>
          <w:color w:val="000000"/>
          <w:sz w:val="28"/>
          <w:szCs w:val="28"/>
        </w:rPr>
        <w:t xml:space="preserve"> о работе Совета за 2021 год и задачах на предстоящий период, следует отметить что за 2021 год проведено 24 заседания. Принято 85 решений, в том числе 55 носили нормативно-правовой характер, касающихся различных сфер жизнедеятельности райо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ы решений, имеющие нормативно-правовой характер, проходили антикоррупционную экспертизу</w:t>
      </w:r>
      <w:r>
        <w:rPr>
          <w:color w:val="000000"/>
          <w:sz w:val="28"/>
          <w:szCs w:val="28"/>
        </w:rPr>
        <w:t>, актов прокурорского реагирования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в соответствии с решением Совета от 30.03.2022 года №    «О внесении изменений в решение Совета Называевского муниципального района от 25.12.2007 года № 305П «О денежном вознаграждении председателя Совета Называевского муниципального района», регламентом Совета Называевского муниципального района и в связи с празднованием Дня местного самоуправления Совет Называевского муниципального района 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ровать председателя Совета муниципального района Людмилу Николаевну Иванову  в размере 0,5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муниципального района    </w:t>
        <w:tab/>
        <w:tab/>
        <w:t xml:space="preserve">                                      Т.Н. Андреева</w:t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0:00Z</dcterms:created>
  <dc:creator>Климцова Лидия Алексеевна</dc:creator>
  <dc:description/>
  <cp:keywords/>
  <dc:language>en-US</dc:language>
  <cp:lastModifiedBy>User</cp:lastModifiedBy>
  <cp:lastPrinted>2022-03-29T14:19:00Z</cp:lastPrinted>
  <dcterms:modified xsi:type="dcterms:W3CDTF">2022-03-29T08:20:00Z</dcterms:modified>
  <cp:revision>2</cp:revision>
  <dc:subject/>
  <dc:title>СОВЕТ НАЗЫВАЕВСКОГО</dc:title>
</cp:coreProperties>
</file>