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</w:r>
    </w:p>
    <w:p>
      <w:pPr>
        <w:pStyle w:val="Heading"/>
        <w:suppressAutoHyphens w:val="true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 28.02.2022                                                                                                №  127</w:t>
      </w:r>
    </w:p>
    <w:p>
      <w:pPr>
        <w:pStyle w:val="Normal"/>
        <w:suppressAutoHyphens w:val="true"/>
        <w:spacing w:before="0" w:after="720"/>
        <w:jc w:val="center"/>
        <w:rPr/>
      </w:pPr>
      <w:r>
        <w:rPr/>
        <w:t>г. Называев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Об отчете Главы  Называевского муниципального района о результатах его деятельности и  деятельности Администрации муниципального района в 2021 году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0"/>
        <w:jc w:val="both"/>
        <w:rPr/>
      </w:pPr>
      <w:r>
        <w:rPr>
          <w:sz w:val="28"/>
          <w:szCs w:val="28"/>
        </w:rPr>
        <w:tab/>
        <w:t xml:space="preserve"> Заслушав отчет Главы  Называевского муниципального района С.А.Доценко о результатах его  деятельности и деятельности  Администрации муниципального района в 2021году в  соответствии  с ФЗ  «Об общих принципах организации местного самоуправления в РФ», со ст. 29 Устава Называевского  муниципального  района,  </w:t>
        <w:tab/>
      </w:r>
      <w:r>
        <w:rPr>
          <w:sz w:val="28"/>
        </w:rPr>
        <w:t>Совет Называевского    муниципального района РЕШИЛ: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8"/>
        <w:numPr>
          <w:ilvl w:val="0"/>
          <w:numId w:val="1"/>
        </w:numPr>
        <w:spacing w:lineRule="auto" w:line="276"/>
        <w:ind w:left="0" w:firstLine="708"/>
        <w:jc w:val="both"/>
        <w:rPr>
          <w:sz w:val="28"/>
        </w:rPr>
      </w:pPr>
      <w:r>
        <w:rPr>
          <w:sz w:val="28"/>
        </w:rPr>
        <w:t>Отчет о деятельности Главы муниципального района и Администрации муниципального района по решению вопросов местного значения за  2021 год, принять к сведению.</w:t>
      </w:r>
      <w:r>
        <w:rPr>
          <w:sz w:val="28"/>
          <w:szCs w:val="28"/>
        </w:rPr>
        <w:t xml:space="preserve"> Совет муниципального района отмечает, что  </w:t>
      </w:r>
      <w:r>
        <w:rPr>
          <w:sz w:val="28"/>
        </w:rPr>
        <w:t xml:space="preserve">основные задачи, поставленные перед Администрацией Называевского </w:t>
      </w:r>
      <w:r>
        <w:rPr>
          <w:sz w:val="28"/>
          <w:szCs w:val="28"/>
        </w:rPr>
        <w:t xml:space="preserve">муниципального района по социально-экономическому развитию Называевского муниципального района на 2021год, выполнены.  Необходимо отметить </w:t>
      </w:r>
      <w:r>
        <w:rPr>
          <w:sz w:val="28"/>
        </w:rPr>
        <w:t>слаженную работу органов местного самоуправления муниципального  района, постоянное взаимодействие с органами  местного самоуправления городского и сельских поселений при решении вопросов местного значения</w:t>
      </w:r>
    </w:p>
    <w:p>
      <w:pPr>
        <w:pStyle w:val="Style18"/>
        <w:numPr>
          <w:ilvl w:val="0"/>
          <w:numId w:val="1"/>
        </w:numPr>
        <w:spacing w:lineRule="auto" w:line="276"/>
        <w:ind w:left="0" w:firstLine="708"/>
        <w:jc w:val="both"/>
        <w:rPr/>
      </w:pPr>
      <w:r>
        <w:rPr>
          <w:sz w:val="28"/>
        </w:rPr>
        <w:t>Деятельность Главы муниципального района и Администрации муниципального района по решению вопросов местного значения в 2021году признать удовлетворительной.</w:t>
      </w:r>
    </w:p>
    <w:p>
      <w:pPr>
        <w:pStyle w:val="Style18"/>
        <w:numPr>
          <w:ilvl w:val="0"/>
          <w:numId w:val="1"/>
        </w:numPr>
        <w:spacing w:lineRule="auto" w:line="276"/>
        <w:ind w:left="0" w:firstLine="708"/>
        <w:jc w:val="both"/>
        <w:rPr/>
      </w:pPr>
      <w:r>
        <w:rPr>
          <w:sz w:val="28"/>
        </w:rPr>
        <w:t xml:space="preserve">Настоящее решение разместить на официальном сайте Администрации Называевского муниципального района. </w:t>
      </w:r>
    </w:p>
    <w:p>
      <w:pPr>
        <w:pStyle w:val="Style18"/>
        <w:tabs>
          <w:tab w:val="clear" w:pos="708"/>
          <w:tab w:val="left" w:pos="3390" w:leader="none"/>
        </w:tabs>
        <w:spacing w:lineRule="auto" w:line="276"/>
        <w:ind w:left="0" w:firstLine="708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ab/>
              <w:tab/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938530" cy="6705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54" r="-3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ab/>
              <w:tab/>
              <w:tab/>
              <w:tab/>
              <w:t xml:space="preserve">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Ивано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лад Главы Называе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результатах деятельности Администрации муниципального района за 202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 Совета муниципального района, приглашенны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годня в соответствии с Уставом Называевского муниципального района я представляю Вам доклад о результатах деятельности Администрации муниципального района за 2021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м докладе отмечу основные направления социально-экономического развития района, в том числе задачи, выполнение которых было в приоритете в прошедшем год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1 год ознаменовался проведением кампании по избранию Главы муниципального района, а также глав Кисляковского, Князевского, Покровского и Утинского сельских поселений. В сентябре 2021 года жители района выбирали депутатов Государственной думы РФ, Законодательного Собрания Омской области. Необходимо отметить, что данная компания прошла на хорошем организационном уровне. В октябре в районе проведена Всероссийская перепись населения – мероприятие государственного масштаб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е деятельности Администрации Называевского муниципального района заложена – Стратегия  социально-экономического развития района до 2030 года и разработанный на ее основе План реализации стратегии до 2024 года. Экономическое развитие Называевского района в 2021 году имело свою специфику, обусловленную действием особого режима повышенной готовности и реализацией комплекса мер по недопущению распространения  коронавирусной инфекции (COVID – 19). Взаимодействие с хозяйствующими субъектами и с предпринимательским сообществом проходило в основном в онлайн-режи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ну с анализа ситуации в с</w:t>
      </w:r>
      <w:r>
        <w:rPr>
          <w:b/>
          <w:sz w:val="28"/>
          <w:szCs w:val="28"/>
        </w:rPr>
        <w:t>ельскохозяйственном производстве</w:t>
      </w:r>
      <w:r>
        <w:rPr>
          <w:sz w:val="28"/>
          <w:szCs w:val="28"/>
        </w:rPr>
        <w:t xml:space="preserve"> как одном из приоритетных направлений развития нашего района. </w:t>
      </w:r>
    </w:p>
    <w:p>
      <w:pPr>
        <w:pStyle w:val="21"/>
        <w:spacing w:lineRule="auto" w:line="276"/>
        <w:ind w:firstLine="680"/>
        <w:rPr>
          <w:szCs w:val="28"/>
        </w:rPr>
      </w:pPr>
      <w:r>
        <w:rPr>
          <w:color w:val="22252D"/>
          <w:szCs w:val="28"/>
        </w:rPr>
        <w:t>Каждый сельскохозяйственный год по-своему сложен и 202</w:t>
      </w:r>
      <w:r>
        <w:rPr>
          <w:color w:val="22252D"/>
          <w:szCs w:val="28"/>
          <w:lang w:val="ru-RU"/>
        </w:rPr>
        <w:t>1</w:t>
      </w:r>
      <w:r>
        <w:rPr>
          <w:color w:val="22252D"/>
          <w:szCs w:val="28"/>
        </w:rPr>
        <w:t xml:space="preserve"> год не стал исключением. Прошедший полевой сезон выдался непростым из-за аномально засушливого лета. </w:t>
      </w:r>
      <w:r>
        <w:rPr>
          <w:color w:val="22252D"/>
          <w:szCs w:val="28"/>
          <w:lang w:val="ru-RU"/>
        </w:rPr>
        <w:t>В</w:t>
      </w:r>
      <w:r>
        <w:rPr>
          <w:szCs w:val="28"/>
        </w:rPr>
        <w:t>егетационный период 2021 года</w:t>
      </w:r>
      <w:r>
        <w:rPr>
          <w:szCs w:val="28"/>
          <w:lang w:val="ru-RU"/>
        </w:rPr>
        <w:t xml:space="preserve"> ознаменовался </w:t>
      </w:r>
      <w:r>
        <w:rPr>
          <w:szCs w:val="28"/>
        </w:rPr>
        <w:t>значительны</w:t>
      </w:r>
      <w:r>
        <w:rPr>
          <w:szCs w:val="28"/>
          <w:lang w:val="ru-RU"/>
        </w:rPr>
        <w:t>м</w:t>
      </w:r>
      <w:r>
        <w:rPr>
          <w:szCs w:val="28"/>
        </w:rPr>
        <w:t xml:space="preserve"> дефицит</w:t>
      </w:r>
      <w:r>
        <w:rPr>
          <w:szCs w:val="28"/>
          <w:lang w:val="ru-RU"/>
        </w:rPr>
        <w:t>ом</w:t>
      </w:r>
      <w:r>
        <w:rPr>
          <w:szCs w:val="28"/>
        </w:rPr>
        <w:t xml:space="preserve"> осадков</w:t>
      </w:r>
      <w:r>
        <w:rPr>
          <w:szCs w:val="28"/>
          <w:lang w:val="ru-RU"/>
        </w:rPr>
        <w:t xml:space="preserve">, отсюда  </w:t>
      </w:r>
      <w:r>
        <w:rPr>
          <w:szCs w:val="28"/>
        </w:rPr>
        <w:t>на территории района наблюдались опасные явления – суховей и почвенная засуха. В районе вводился режим ЧС. Полная гибель посевов отмечена на площади 77,4 га на остальной площади отмечается значительный недобор урожая.</w:t>
      </w:r>
      <w:r>
        <w:rPr>
          <w:szCs w:val="28"/>
          <w:lang w:val="ru-RU"/>
        </w:rPr>
        <w:t xml:space="preserve"> </w:t>
      </w:r>
      <w:r>
        <w:rPr>
          <w:color w:val="22252D"/>
          <w:szCs w:val="28"/>
        </w:rPr>
        <w:t>В итоге произошли потери в урожайности, однако, несмотря на это</w:t>
      </w:r>
      <w:r>
        <w:rPr>
          <w:color w:val="22252D"/>
          <w:szCs w:val="28"/>
          <w:lang w:val="ru-RU"/>
        </w:rPr>
        <w:t xml:space="preserve"> </w:t>
      </w:r>
      <w:r>
        <w:rPr>
          <w:color w:val="000000"/>
          <w:szCs w:val="28"/>
        </w:rPr>
        <w:t xml:space="preserve">хлеборобам района удалось посеять </w:t>
      </w:r>
      <w:r>
        <w:rPr>
          <w:szCs w:val="28"/>
        </w:rPr>
        <w:t>9058</w:t>
      </w:r>
      <w:r>
        <w:rPr>
          <w:color w:val="000000"/>
          <w:szCs w:val="28"/>
        </w:rPr>
        <w:t xml:space="preserve"> га или 100 % запланированных площадей.</w:t>
      </w:r>
      <w:r>
        <w:rPr>
          <w:color w:val="FF0000"/>
          <w:szCs w:val="28"/>
        </w:rPr>
        <w:t xml:space="preserve"> </w:t>
      </w:r>
    </w:p>
    <w:p>
      <w:pPr>
        <w:pStyle w:val="21"/>
        <w:spacing w:lineRule="auto" w:line="276"/>
        <w:ind w:firstLine="680"/>
        <w:rPr>
          <w:szCs w:val="28"/>
        </w:rPr>
      </w:pPr>
      <w:r>
        <w:rPr>
          <w:szCs w:val="28"/>
        </w:rPr>
        <w:t>Намолочено 5228,4 тонн зерна, средняя урожайность по району составила 6,9 ц/га, в том числе по сельскохозяйственным организациям намолочено 1272,9 тонн с урожайностью 3,9  ц/г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приобретено 249 тонн элитных семян, плюс 229 тонн к прошлому году, внесено 70,3 тонны действующего вещества минеральных удобрений на площади 1921 га. 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  <w:szCs w:val="28"/>
        </w:rPr>
        <w:t xml:space="preserve">На обновление машинотракторного парка затрачено 7 млн. 200 тыс. рублей, приобретен </w:t>
      </w:r>
      <w:r>
        <w:rPr>
          <w:sz w:val="28"/>
          <w:szCs w:val="28"/>
        </w:rPr>
        <w:t>комбайн, самоходная косилка, трактор, 7 единиц прицепного оборудования (сеялки, косилки), 2 пресс-подборщика и 2 доильных аппарат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животноводстве  произошло снижение ряда показателей по сравнению с 2020 годом. По итогам года поголовье коров снизилось на 8 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нижение произошло за счет личных подсобных хозяйств (минус 192 головы), в ООО «Большепесчанское» (минус 100 голов). В крестьянско-фермерских хозяйствах увеличение на 35 голов.</w:t>
      </w:r>
    </w:p>
    <w:p>
      <w:pPr>
        <w:pStyle w:val="Normal"/>
        <w:ind w:left="142" w:firstLine="485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новными причинами снижения численности поголовья в ЛПХ стали: высокие расходы по содержанию КРС при низких доходах сельского населения, трудности с заготовкой кормов из-за засухи, </w:t>
      </w:r>
      <w:r>
        <w:rPr>
          <w:sz w:val="28"/>
          <w:szCs w:val="28"/>
        </w:rPr>
        <w:t>отсутствие системы искусственного осеменения коров,</w:t>
      </w:r>
      <w:r>
        <w:rPr>
          <w:color w:val="000000"/>
          <w:sz w:val="28"/>
          <w:szCs w:val="28"/>
        </w:rPr>
        <w:t xml:space="preserve"> отток молодого населения из сел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 молока в ЛПХ проводил  ИП Голованов С.В. (Москаленский сыркомбинат) в 8 поселениях. 92 личных подсобных хозяйства сдавали молоко на переработку (в прошлом году - 106), сдано 662 тонны (минус 80 тонн по сравнению с прошлым годом). Средняя закупочная цена по району сложилась 17,90 рублей (2020 год-17,60)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Сельскохозяйственное производство – одно из приоритетных направлений развития Называевского района и перед нами стоит задача – развивать животноводческий комплекс района, в том числе молочное животноводство, добиться стабилизации поголовья крупного рогатого скота в хозяйствах всех категорий, продолжать </w:t>
      </w:r>
      <w:r>
        <w:rPr>
          <w:spacing w:val="-1"/>
          <w:sz w:val="28"/>
          <w:szCs w:val="28"/>
        </w:rPr>
        <w:t xml:space="preserve">работу по развитию и организации новых крестьянско-фермерских хозяйств, </w:t>
      </w:r>
      <w:r>
        <w:rPr>
          <w:sz w:val="28"/>
          <w:szCs w:val="28"/>
        </w:rPr>
        <w:t>оказывать им всевозможную поддержку, в том числе  получение субсидий в Министерстве сельского хозяйства и продовольствия Омской области.</w:t>
      </w:r>
    </w:p>
    <w:p>
      <w:pPr>
        <w:pStyle w:val="Normal"/>
        <w:shd w:fill="FFFFFF" w:val="clear"/>
        <w:spacing w:lineRule="exact" w:line="370"/>
        <w:ind w:left="10" w:right="10" w:firstLine="533"/>
        <w:jc w:val="both"/>
        <w:rPr/>
      </w:pPr>
      <w:r>
        <w:rPr>
          <w:color w:val="000000"/>
          <w:sz w:val="28"/>
          <w:szCs w:val="28"/>
        </w:rPr>
        <w:t>Всего районом в 2021 году получено субсидий на государственную поддержку отрасли около 4-х млн. рублей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370"/>
        <w:ind w:left="10" w:right="10" w:firstLine="533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Из них 1 млн. 650 тыс. рублей направлено на поддержку личных подсобных хозяйств </w:t>
      </w:r>
      <w:r>
        <w:rPr>
          <w:color w:val="000000"/>
          <w:spacing w:val="-1"/>
          <w:sz w:val="28"/>
          <w:szCs w:val="28"/>
        </w:rPr>
        <w:t xml:space="preserve">(за реализованное молоко).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естьянскими (фермерскими) хозяйствами получено 1 млн. 800 тыс. рублей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 на</w:t>
      </w:r>
      <w:r>
        <w:rPr>
          <w:rFonts w:cs="Times New Roman" w:ascii="Times New Roman" w:hAnsi="Times New Roman"/>
          <w:sz w:val="28"/>
          <w:szCs w:val="28"/>
        </w:rPr>
        <w:t xml:space="preserve"> развитие мясного скотоводства 631 тыс. руб.; за реализованное молоко 730 тыс. руб.; на приобретение кормов 439 тыс. руб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велась работа по  развитию крестьянских фермерских хозяйств при участии бюджетных и частных инвестиций, образовано одно новое КФХ в сфере растениеводства ИП Ищенко А.В. (д. Редкое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году необходимо продолжить работу с потенциальными получателями гранта Минсельхоза «Агростартап» и здесь я надеюсь на помощь глав сельских посе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государственной программы «Комплексное развитие сельских территорий Омской области» направлено 11 млн. 167 тыс. рублей за счет средств областного и местного бюджетов на капитальный ремонт дорог в селах Искра, Кисляки, Старинка, Князево, Жирновка и деревне Фомих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униципального бюджета  гражданам, ведущим ЛПХ, оказывалась поддержка в виде компенсации части затрат по производству молока в летний период, дополнительно к областной, по 1 рублю к действующим закупочным ценам за каждый литр сданного молока. По итогам районного конкурса среди личных подсобных хозяйств 7 сдатчиков молока были награждены денежными приз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 сф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сельскохозяйственной отрасли сказывается на работе перерабатывающих предприятий. Мясокомбинат снизил производство мяса на 19 процентов, выпуск колбасных изделий приостановлен. Производство молока и молочных продуктов кооперативом «Ласточка» сократилось на 33 процента и основная причина – снижение закупа молока у насе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Всего организациями района (без учета субъектов малого и среднего предпринимательства) отгружено продукции, выполнено работ, оказано услуг на сумму 614 млн. руб., снижение к 2020 году составило 7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Предприятия района работали в сложных экономических условиях из-за объявленной пандемии, но в основном везде сохранены трудовые коллективы, только по отдельным предприятиям прошло небольшое сокращение сотрудников. Также сохранялась неполная занятость в ООО «Мясокомбинат Западный» -21 человек, ОСХПК «Ласточка» - 4 чел., КФХ Ферзаули – 4 че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начале 2020 года на территории района начал производственную деятельность ООО «Называевский деликатес», который занимается переработкой мяса. В оборудование цеха предприятие за 2 года вложило 24 млн. руб., создано 20 рабочих мес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>Хлебом и хлебобулочными изделиями район обеспечивают предприятия малого бизнеса, расположенные в г. Называевске (2 пекарни и производственный цех магазина «Низкоцен»). Ими в сутки выпускается 1,3 тонны хлеба и хлебобулочных изделий.</w:t>
      </w:r>
    </w:p>
    <w:p>
      <w:pPr>
        <w:pStyle w:val="Normal"/>
        <w:shd w:fill="FFFFFF" w:val="clear"/>
        <w:spacing w:lineRule="exact" w:line="365" w:before="216" w:after="0"/>
        <w:ind w:left="5" w:firstLine="71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Называевский кирпичный завод  имеет постоянные рынки сбыта, что и подтверждается стабильным производством кирпича ежегодно, в 2021 году произведено 1,8 млн. штук. </w:t>
      </w:r>
    </w:p>
    <w:p>
      <w:pPr>
        <w:pStyle w:val="Normal"/>
        <w:shd w:fill="FFFFFF" w:val="clear"/>
        <w:spacing w:lineRule="exact" w:line="365"/>
        <w:ind w:right="10" w:firstLine="725"/>
        <w:jc w:val="both"/>
        <w:rPr/>
      </w:pPr>
      <w:r>
        <w:rPr>
          <w:color w:val="000000"/>
          <w:sz w:val="28"/>
          <w:szCs w:val="28"/>
        </w:rPr>
        <w:t>Объем выполненных работ в акционерном обществе «Называевский элеватор» снизился на 40 процентов к уровню 2020 года. Предприятие испытывает определенные финансовые трудности.</w:t>
      </w:r>
    </w:p>
    <w:p>
      <w:pPr>
        <w:pStyle w:val="Normal"/>
        <w:shd w:fill="FFFFFF" w:val="clear"/>
        <w:spacing w:lineRule="exact" w:line="365"/>
        <w:ind w:right="10" w:firstLine="725"/>
        <w:jc w:val="both"/>
        <w:rPr>
          <w:sz w:val="28"/>
          <w:szCs w:val="28"/>
        </w:rPr>
      </w:pPr>
      <w:r>
        <w:rPr>
          <w:sz w:val="28"/>
          <w:szCs w:val="28"/>
        </w:rPr>
        <w:t>В 2021 году объем выполненных работ в Называевском ДРСУ увеличился на 31 процентов по сравнению с 2020 годом. Производство асфальтобетонной смеси в связи с ремонтом автомобильных дорог составило 4,8 тысяч тонн, это на уровне 2020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едпринимательство</w:t>
      </w:r>
    </w:p>
    <w:p>
      <w:pPr>
        <w:pStyle w:val="Normal"/>
        <w:shd w:fill="FFFFFF" w:val="clear"/>
        <w:spacing w:lineRule="exact" w:line="370" w:before="211" w:after="0"/>
        <w:ind w:left="5" w:right="10" w:firstLine="715"/>
        <w:jc w:val="both"/>
        <w:rPr>
          <w:color w:val="000000"/>
        </w:rPr>
      </w:pPr>
      <w:r>
        <w:rPr>
          <w:color w:val="000000"/>
          <w:sz w:val="28"/>
          <w:szCs w:val="28"/>
        </w:rPr>
        <w:t>Исходя из показателей развития производственной сферы, деятельность субъектов малого и среднего предпринимательства остается основной в экономике района. Ими отгружено товаров, выполнено работ, оказано услуг на 533 млн. рублей, данный показатель остался на уровне 2020 года.</w:t>
      </w:r>
    </w:p>
    <w:p>
      <w:pPr>
        <w:pStyle w:val="Normal"/>
        <w:shd w:fill="FFFFFF" w:val="clear"/>
        <w:spacing w:lineRule="exact" w:line="370" w:before="211" w:after="0"/>
        <w:ind w:left="5" w:right="10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йоне осуществляют деятельность 261 субъект предпринимательства, в том числе 49 – это юридические лица и 212 зарегистрированы в качестве индивидуальных предпринимателей. В городе и на селе в сфере предпринимательства занято 1356 человек. </w:t>
      </w:r>
    </w:p>
    <w:p>
      <w:pPr>
        <w:pStyle w:val="Normal"/>
        <w:shd w:fill="FFFFFF" w:val="clear"/>
        <w:spacing w:lineRule="exact" w:line="370" w:before="211" w:after="0"/>
        <w:ind w:left="5" w:right="10" w:firstLine="715"/>
        <w:jc w:val="both"/>
        <w:rPr/>
      </w:pPr>
      <w:r>
        <w:rPr>
          <w:color w:val="000000"/>
          <w:sz w:val="28"/>
          <w:szCs w:val="28"/>
        </w:rPr>
        <w:t xml:space="preserve">В 2020 году федеральным законодателем был принят закон о налоге на профессиональный доход, что позволило в 2021 году 362 гражданам района работать в статусе «самозанятых». </w:t>
      </w:r>
    </w:p>
    <w:p>
      <w:pPr>
        <w:pStyle w:val="Normal"/>
        <w:shd w:fill="FFFFFF" w:val="clear"/>
        <w:spacing w:lineRule="exact" w:line="370" w:before="211" w:after="0"/>
        <w:ind w:left="5" w:right="10" w:firstLine="71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2021 году</w:t>
      </w:r>
      <w:r>
        <w:rPr>
          <w:color w:val="000000"/>
          <w:sz w:val="28"/>
          <w:szCs w:val="28"/>
        </w:rPr>
        <w:t xml:space="preserve"> жители района активно участвовали в получении </w:t>
      </w:r>
      <w:r>
        <w:rPr>
          <w:sz w:val="28"/>
          <w:szCs w:val="28"/>
        </w:rPr>
        <w:t xml:space="preserve">поддержки по социальным контрактам, которую оказывало Министерство труда и социального развития Омской области. По итогам года 18 человек получили более 250 тыс. руб. на открытие собственного дело. </w:t>
      </w:r>
    </w:p>
    <w:p>
      <w:pPr>
        <w:pStyle w:val="Normal"/>
        <w:shd w:fill="FFFFFF" w:val="clear"/>
        <w:spacing w:lineRule="exact" w:line="370" w:before="211" w:after="0"/>
        <w:ind w:left="5" w:right="10" w:firstLine="715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Администрация муниципального района оказывает предпринимателям консультационную и имущественную поддержку. </w:t>
      </w:r>
      <w:r>
        <w:rPr>
          <w:sz w:val="28"/>
          <w:szCs w:val="28"/>
        </w:rPr>
        <w:t>В прошедшем году проведено в режиме онлайн 8 семинаров по актуальным вопросам ведения бизнеса, в которых участвовало 25 предпринимателей.</w:t>
      </w:r>
      <w:r>
        <w:rPr>
          <w:color w:val="000000"/>
          <w:sz w:val="28"/>
          <w:szCs w:val="28"/>
        </w:rPr>
        <w:t xml:space="preserve"> В перечни муниципального имущества, свободного от прав третьих лиц, предлагаемого для использования субъектами малого и среднего предпринимательства, вошло 40 объектов площадью 3541 кв. м., заключено 12 договоров на предоставление в аренду имущества с предпринимателями.</w:t>
      </w:r>
    </w:p>
    <w:p>
      <w:pPr>
        <w:pStyle w:val="Normal"/>
        <w:shd w:fill="FFFFFF" w:val="clear"/>
        <w:spacing w:lineRule="exact" w:line="370" w:before="206" w:after="0"/>
        <w:ind w:left="5" w:right="10" w:firstLine="715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в бюджет района от предпринимательской деятельности в 2021 году составили 6 млн. 435 тыс. рублей и увеличились на 16 % по сравнению с уровнем 2020 года. Таким образом, меры поддержки субъектов предпринимательства являются эффективными, и Администрация муниципального района и впредь будет поддерживать активных и предприимчивых людей, готовых организовать собственный бизнес и работать на благо района.</w:t>
      </w:r>
    </w:p>
    <w:p>
      <w:pPr>
        <w:pStyle w:val="Normal"/>
        <w:shd w:fill="FFFFFF" w:val="clear"/>
        <w:spacing w:before="240" w:after="0"/>
        <w:ind w:left="749" w:hanging="0"/>
        <w:rPr>
          <w:b/>
          <w:b/>
        </w:rPr>
      </w:pPr>
      <w:r>
        <w:rPr>
          <w:b/>
          <w:iCs/>
          <w:spacing w:val="-3"/>
          <w:sz w:val="28"/>
          <w:szCs w:val="28"/>
        </w:rPr>
        <w:t>Уровень жизни</w:t>
      </w:r>
    </w:p>
    <w:p>
      <w:pPr>
        <w:pStyle w:val="Normal"/>
        <w:shd w:fill="FFFFFF" w:val="clear"/>
        <w:spacing w:lineRule="exact" w:line="370" w:before="77" w:after="0"/>
        <w:ind w:left="11" w:right="10" w:firstLine="715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емесячная начисленная заработная плата работников за январь-сентябрь 2021 года  составила 30 тысяч 504 рубля, рост к соответствующему уровню 2020 года составляет 6,7 процентов. </w:t>
      </w:r>
    </w:p>
    <w:p>
      <w:pPr>
        <w:pStyle w:val="Normal"/>
        <w:shd w:fill="FFFFFF" w:val="clear"/>
        <w:spacing w:lineRule="exact" w:line="370" w:before="77" w:after="0"/>
        <w:ind w:left="11" w:right="10" w:firstLine="715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 уровне муниципального района продолжала свою работу межведомственная комиссия по защите трудовых прав работников, на заседаниях которой рассматривались вопросы соблюдения трудового законодательства, роста заработной платы, неформальной занятости населения. </w:t>
      </w:r>
    </w:p>
    <w:p>
      <w:pPr>
        <w:pStyle w:val="Normal"/>
        <w:shd w:fill="FFFFFF" w:val="clear"/>
        <w:spacing w:lineRule="exact" w:line="365" w:before="115" w:after="0"/>
        <w:ind w:right="5" w:firstLine="710"/>
        <w:jc w:val="both"/>
        <w:rPr/>
      </w:pPr>
      <w:r>
        <w:rPr>
          <w:sz w:val="28"/>
          <w:szCs w:val="28"/>
        </w:rPr>
        <w:t>Нестабильная экономическая ситуация сопровождается оптимизацией численности персонала - высвобождением работников. 9 работодателей за предыдущий год сократили 35 человек.</w:t>
      </w:r>
    </w:p>
    <w:p>
      <w:pPr>
        <w:pStyle w:val="21"/>
        <w:spacing w:lineRule="auto" w:line="276"/>
        <w:ind w:firstLine="709"/>
        <w:rPr>
          <w:szCs w:val="28"/>
          <w:lang w:val="ru-RU"/>
        </w:rPr>
      </w:pPr>
      <w:r>
        <w:rPr>
          <w:szCs w:val="28"/>
        </w:rPr>
        <w:t>Потребность в рабочей силе, заявленная организациями в течение       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а, составила 1</w:t>
      </w:r>
      <w:r>
        <w:rPr>
          <w:szCs w:val="28"/>
          <w:lang w:val="ru-RU"/>
        </w:rPr>
        <w:t>316</w:t>
      </w:r>
      <w:r>
        <w:rPr>
          <w:szCs w:val="28"/>
        </w:rPr>
        <w:t xml:space="preserve"> ед., что на </w:t>
      </w:r>
      <w:r>
        <w:rPr>
          <w:szCs w:val="28"/>
          <w:lang w:val="ru-RU"/>
        </w:rPr>
        <w:t>214</w:t>
      </w:r>
      <w:r>
        <w:rPr>
          <w:szCs w:val="28"/>
        </w:rPr>
        <w:t xml:space="preserve"> ед. </w:t>
      </w:r>
      <w:r>
        <w:rPr>
          <w:szCs w:val="28"/>
          <w:lang w:val="ru-RU"/>
        </w:rPr>
        <w:t>меньше</w:t>
      </w:r>
      <w:r>
        <w:rPr>
          <w:szCs w:val="28"/>
        </w:rPr>
        <w:t xml:space="preserve">, чем </w:t>
      </w:r>
      <w:r>
        <w:rPr>
          <w:szCs w:val="28"/>
          <w:lang w:val="ru-RU"/>
        </w:rPr>
        <w:t>за</w:t>
      </w:r>
      <w:r>
        <w:rPr>
          <w:szCs w:val="28"/>
        </w:rPr>
        <w:t xml:space="preserve">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. По состоянию на 1 января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а в банке данных центра занятости </w:t>
      </w:r>
      <w:r>
        <w:rPr>
          <w:szCs w:val="28"/>
          <w:lang w:val="ru-RU"/>
        </w:rPr>
        <w:t>136</w:t>
      </w:r>
      <w:r>
        <w:rPr>
          <w:szCs w:val="28"/>
        </w:rPr>
        <w:t xml:space="preserve"> "открыт</w:t>
      </w:r>
      <w:r>
        <w:rPr>
          <w:szCs w:val="28"/>
          <w:lang w:val="ru-RU"/>
        </w:rPr>
        <w:t>ых</w:t>
      </w:r>
      <w:r>
        <w:rPr>
          <w:szCs w:val="28"/>
        </w:rPr>
        <w:t>" ваканси</w:t>
      </w:r>
      <w:r>
        <w:rPr>
          <w:szCs w:val="28"/>
          <w:lang w:val="ru-RU"/>
        </w:rPr>
        <w:t>й</w:t>
      </w:r>
      <w:r>
        <w:rPr>
          <w:szCs w:val="28"/>
        </w:rPr>
        <w:t xml:space="preserve">. Это: </w:t>
      </w:r>
      <w:r>
        <w:rPr>
          <w:szCs w:val="28"/>
          <w:lang w:val="ru-RU"/>
        </w:rPr>
        <w:t>61</w:t>
      </w:r>
      <w:r>
        <w:rPr>
          <w:szCs w:val="28"/>
        </w:rPr>
        <w:t xml:space="preserve"> процент - специалисты высшего и среднего звена; </w:t>
      </w:r>
      <w:r>
        <w:rPr>
          <w:szCs w:val="28"/>
          <w:lang w:val="ru-RU"/>
        </w:rPr>
        <w:t>39</w:t>
      </w:r>
      <w:r>
        <w:rPr>
          <w:szCs w:val="28"/>
        </w:rPr>
        <w:t xml:space="preserve"> процента – вакансии для замещения рабочих профессий. </w:t>
      </w:r>
    </w:p>
    <w:p>
      <w:pPr>
        <w:pStyle w:val="Normal"/>
        <w:shd w:fill="FFFFFF" w:val="clear"/>
        <w:spacing w:lineRule="exact" w:line="370" w:before="202" w:after="0"/>
        <w:ind w:left="5" w:firstLine="715"/>
        <w:jc w:val="both"/>
        <w:rPr/>
      </w:pPr>
      <w:r>
        <w:rPr>
          <w:sz w:val="28"/>
          <w:szCs w:val="28"/>
        </w:rPr>
        <w:t>Содействие занятости населения в районе проводилось по двум направлениям: организация проведения оплачиваемых общественных работ (затраты из бюджета муниципального района составили 728, 9 тыс. рублей) и организация временного трудоустройства несовершеннолетних граждан в свободное от учебы время – затраты из бюджета муниципального района составили 1 млн. 561 тыс. рублей.</w:t>
      </w:r>
    </w:p>
    <w:p>
      <w:pPr>
        <w:pStyle w:val="Normal"/>
        <w:shd w:fill="FFFFFF" w:val="clear"/>
        <w:spacing w:lineRule="exact" w:line="370"/>
        <w:ind w:firstLine="715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трудовой занятости подростков ставится задача в первую очередь привлечь детей из малообеспеченных семей и тех, кто стоит на особом контроле из-за склонности к правонарушениям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Исполнение бюджета</w:t>
      </w:r>
      <w:r>
        <w:rPr>
          <w:color w:val="000000"/>
          <w:sz w:val="28"/>
          <w:szCs w:val="28"/>
        </w:rPr>
        <w:t xml:space="preserve"> в 2021 году осуществлялось в ситуации </w:t>
      </w:r>
      <w:r>
        <w:rPr>
          <w:rStyle w:val="FontStyle12"/>
          <w:color w:val="000000"/>
          <w:sz w:val="28"/>
          <w:szCs w:val="28"/>
        </w:rPr>
        <w:t>жесткой экономии бюджетных средств, усиления работы по мобилизации доходов и повышению эффективности бюджетных расходов. Отмечу, что</w:t>
      </w:r>
      <w:r>
        <w:rPr>
          <w:color w:val="000000"/>
          <w:sz w:val="28"/>
          <w:szCs w:val="28"/>
        </w:rPr>
        <w:t xml:space="preserve"> в этих трудных условиях удалось обеспечить сбалансированность и устойчивость бюджета в течение всего год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В целом доходы бюджета муниципального района выполнены на 99,9  процентов. </w:t>
      </w:r>
      <w:r>
        <w:rPr>
          <w:rStyle w:val="FontStyle12"/>
          <w:sz w:val="28"/>
          <w:szCs w:val="28"/>
        </w:rPr>
        <w:t xml:space="preserve">Доходы, полученные за счет налоговых и неналоговых доходов, составили 106 млн. 950 тыс. рублей, </w:t>
      </w:r>
      <w:r>
        <w:rPr>
          <w:sz w:val="28"/>
          <w:szCs w:val="28"/>
        </w:rPr>
        <w:t>по сравнению с аналогичным периодом прошлого года больше на 1 млн. 639 тыс. рублей.</w:t>
      </w:r>
    </w:p>
    <w:p>
      <w:pPr>
        <w:pStyle w:val="Normal"/>
        <w:shd w:fill="FFFFFF" w:val="clear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и, обеспечивающие наибольшие поступления налоговых платежей в бюджет: Западно-сибирская железная дорога, Называевская центральная районная больница, комплексный центр социального обслуживания, общество с ограниченной ответственностью «Тепловик».</w:t>
      </w:r>
    </w:p>
    <w:p>
      <w:pPr>
        <w:pStyle w:val="TextBodyIndent"/>
        <w:spacing w:lineRule="auto" w:line="276"/>
        <w:ind w:left="0" w:firstLine="283"/>
        <w:jc w:val="both"/>
        <w:rPr/>
      </w:pPr>
      <w:r>
        <w:rPr>
          <w:rStyle w:val="FontStyle12"/>
          <w:sz w:val="28"/>
          <w:szCs w:val="28"/>
        </w:rPr>
        <w:t xml:space="preserve">    </w:t>
      </w:r>
      <w:r>
        <w:rPr>
          <w:rStyle w:val="FontStyle12"/>
          <w:sz w:val="28"/>
          <w:szCs w:val="28"/>
        </w:rPr>
        <w:t>В 20</w:t>
      </w:r>
      <w:r>
        <w:rPr>
          <w:rStyle w:val="FontStyle12"/>
          <w:sz w:val="28"/>
          <w:szCs w:val="28"/>
          <w:lang w:val="ru-RU"/>
        </w:rPr>
        <w:t>21</w:t>
      </w:r>
      <w:r>
        <w:rPr>
          <w:rStyle w:val="FontStyle12"/>
          <w:color w:val="000000"/>
          <w:sz w:val="28"/>
          <w:szCs w:val="28"/>
        </w:rPr>
        <w:t xml:space="preserve"> году, как и в предыдущие годы, бюджетная политика нашего района в области расходов была направлена на решение приоритетных задач социально-культурной сферы, выполнение экономически значимых программ и мероприятий, безусловное выполнение обязательств бюджета муниципального района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rStyle w:val="FontStyle12"/>
          <w:color w:val="000000"/>
          <w:sz w:val="28"/>
          <w:szCs w:val="28"/>
        </w:rPr>
        <w:t>Расходы бюджета муниципального района составили 731 млн.  рублей. В том числе за счет средств бюджета муниципального района не имеющих целевого направления 309 млн. рублей. Расходы на социально-культурную сферу составили 80,4 %, в том числе на оплату труда 56,4 % от общего объема расходов в отчетном году. За 2021 год в бюджет района привлечено средств из федерального и областного бюджетов в сумме 422 млн. рублей, что на 3,7 % больше, чем в 2020 году.</w:t>
      </w:r>
    </w:p>
    <w:p>
      <w:pPr>
        <w:pStyle w:val="21"/>
        <w:spacing w:lineRule="auto" w:line="276"/>
        <w:ind w:firstLine="540"/>
        <w:rPr/>
      </w:pPr>
      <w:r>
        <w:rPr>
          <w:szCs w:val="28"/>
          <w:lang w:val="ru-RU"/>
        </w:rPr>
        <w:t>Необходимо продолжить работу по увеличению доходов.  Резерв их роста и поступления – это работа с организациями, практикующими скрытую заработную плату, учет муниципального имущества</w:t>
      </w:r>
      <w:r>
        <w:rPr>
          <w:sz w:val="32"/>
          <w:szCs w:val="32"/>
          <w:lang w:val="ru-RU"/>
        </w:rPr>
        <w:t>,</w:t>
      </w:r>
      <w:r>
        <w:rPr>
          <w:szCs w:val="28"/>
          <w:lang w:val="ru-RU"/>
        </w:rPr>
        <w:t xml:space="preserve"> сокращение недоимк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ую часть доходов бюджета составляют доходы от использования земли и муниципального имущества. За аренду и продажу земельных участков в 2021 году поступило в бюджеты района и поселений 817,9 тыс. рублей (в 2020 году -  289 тыс. руб.), от использования имущества -  1 млн. 909 тыс. рублей (2020 год - 1 млн. 989 тыс. рублей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1 году оформлено 9 договоров аренды земельных участков с ООО «Газпром межрегионгаз», а также заключено 2 соглашения об установлении сервиту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2 года  действует 27 договоров аренды муниципального имущества района и 42 договора безвозмездного пользования муниципальным имуще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гнозный план (программу) приватизации муниципального имущества на 2021 год внесено 19 объектов муниципального имущества.  Однако, реализован 1 объект (здание семстанции с земельным участком), остальное имущество реализовано не было, поскольку на торги по продаже имущества не поступило ни одной заявки. Продажа муниципального имущества производится в соответствии с законодательством путем проведения аукционов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просы повышения полноты сбора налогов и неналоговых платежей, управление муниципальной собственностью, поступление арендных </w:t>
      </w:r>
      <w:r>
        <w:rPr>
          <w:spacing w:val="-1"/>
          <w:sz w:val="28"/>
          <w:szCs w:val="28"/>
        </w:rPr>
        <w:t>платежей необходимо ежедневно держать на контроле.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Муниципальные закупки</w:t>
      </w:r>
      <w:r>
        <w:rPr>
          <w:sz w:val="28"/>
          <w:szCs w:val="28"/>
        </w:rPr>
        <w:t xml:space="preserve"> осуществлялись в соответствии с законодательством о размещении муниципальных заказ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электронных аукционов было заключено 73 муниципальных контракта на общую сумму 108,5 млн. рублей. Начальная цена заключенных контрактов составила 118 млн. рублей, то есть экономия составил 9,5 млн. рублей.</w:t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я закупок у субъектов малого предпринимательства, социально ориентированных некоммерческих организаций составила 55% совокупного годового объема закупок (в соответствии с законом доля должна составлять не менее 15 %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фере </w:t>
      </w:r>
      <w:r>
        <w:rPr>
          <w:b/>
          <w:color w:val="000000"/>
          <w:sz w:val="28"/>
          <w:szCs w:val="28"/>
        </w:rPr>
        <w:t xml:space="preserve">образования </w:t>
      </w:r>
      <w:r>
        <w:rPr>
          <w:color w:val="000000"/>
          <w:sz w:val="28"/>
          <w:szCs w:val="28"/>
        </w:rPr>
        <w:t xml:space="preserve">основные усилия Администрации муниципального района и комитета по образованию были направлены на  повышение качества </w:t>
      </w:r>
      <w:r>
        <w:rPr>
          <w:b/>
          <w:color w:val="000000"/>
          <w:sz w:val="28"/>
          <w:szCs w:val="28"/>
        </w:rPr>
        <w:t>образован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Из-за снижения </w:t>
      </w:r>
      <w:r>
        <w:rPr>
          <w:sz w:val="28"/>
          <w:szCs w:val="28"/>
        </w:rPr>
        <w:t>качество обучения, а это прослеживалось по результатам диагностических работ и итоговой аттестации в</w:t>
      </w:r>
      <w:r>
        <w:rPr>
          <w:color w:val="000000"/>
          <w:sz w:val="28"/>
          <w:szCs w:val="28"/>
        </w:rPr>
        <w:t xml:space="preserve"> 2021 году Администрацией муниципального района были приняты не популярные меры - прекращение деятельности пяти сельских школ (д.Ястреб, д. Тупицыно, д. Староназываевка, д.Константиновка, д.Спасск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рамках федерального проекта «Современная школа» на базе трех образовательных учреждений – гимназии, школы №1 и Жирновской школы</w:t>
      </w:r>
      <w:r>
        <w:rPr>
          <w:sz w:val="28"/>
          <w:szCs w:val="28"/>
        </w:rPr>
        <w:t xml:space="preserve"> открыты  Центры образования цифрового и гуманитарного профилей «Точка роста». Из средств бюджета муниципального района в объеме 428 тыс. рублей проведено обновление материально-технической базы, в рамках предметов «Физика», «Химия», «Биология». Педагоги прошли специализированное обучени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летний период проведена целенаправленная работа по подготовке школ, детских садов и учреждений дополнительного образования к началу 2021-2022 учебного года. Средства из местного бюджета направлены на проведение косметических ремонтов образовательных организаций, а также на выполнение предписаний контрольно-надзорных органов: замена линолиума, не соответствующего требованиям Госпожнадзора, в 10 учреждениях, установка наружного пожарного водоснабжения, приобретение светоотражающих схем эвакуации в 16 учреждениях. </w:t>
      </w:r>
    </w:p>
    <w:p>
      <w:pPr>
        <w:pStyle w:val="Default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еть дошкольных образовательных организаций в районе сохранена на уровне 2020 год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енность воспитанников в образовательных организациях в течение трех лет не меняется и составляет 1238. Отмечается динамика снижения показателя по приему детей в детские сады район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череди на получение места в детские сады на декабрь 2021 года состоит 97 детей в возрасте до 3-х лет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истеме образования продолжается поэтапный переход на новые образовательные стандарты, в том числе и для детей с нарушениями интеллекта. Всего в школах района обучается 2277 человек.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 169-ти школьников организован подвоз в 15 школ из 31 населенного пункта. В 2-х пришкольных интернатах проживают 28 детей.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Результаты образовательного процесса стабильны. В 2021 году три 11-классника гимназии получили аттестаты о среднем общем образовании особого образца</w:t>
      </w:r>
      <w:r>
        <w:rPr>
          <w:sz w:val="28"/>
          <w:szCs w:val="28"/>
        </w:rPr>
        <w:t>. По четырем предметам (математика профильная, физика, география, литература), которые выпускники выбрали для прохождения государственной итоговой аттестации, средний балл по району выше средне областного показател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ложной эпидемиологической ситуацией во всех образовательных учреждениях обеспечено выполнение новых санитарно-эпидемиологических правил, ежедневно проводится утренняя термометр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учебного процесса, работники отрасли вкладывают много усилий в обеспечение отдыха и занятости детей в каникулярное время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В летний период на территории района функционировало 16 лагерей дневного пребывания, и в течение 4-х сезонов работал детский оздоровительный лагерь «Берёзка». В лагерях дневного пребывания отдохнуло 800 детей, в лагере «Березка» 540 ребят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Как и в предыдущие годы, особое внимание уделялось  детям из малообеспеченных семей, детям-сиротам и оставшимся без попечения родителей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23 подростка трудились по благоустройству и озеленению населённых пунктов, пришкольных участков и территорий, работали в лагере «Березка» через центр занятости населения. </w:t>
      </w:r>
    </w:p>
    <w:p>
      <w:pPr>
        <w:pStyle w:val="Normal"/>
        <w:ind w:firstLine="348"/>
        <w:jc w:val="both"/>
        <w:rPr/>
      </w:pPr>
      <w:r>
        <w:rPr>
          <w:sz w:val="28"/>
          <w:szCs w:val="28"/>
        </w:rPr>
        <w:t xml:space="preserve">В сфере </w:t>
      </w:r>
      <w:r>
        <w:rPr>
          <w:b/>
          <w:sz w:val="28"/>
          <w:szCs w:val="28"/>
        </w:rPr>
        <w:t xml:space="preserve">культуры </w:t>
      </w:r>
      <w:r>
        <w:rPr>
          <w:sz w:val="28"/>
          <w:szCs w:val="28"/>
        </w:rPr>
        <w:t xml:space="preserve">действует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7 библиотек, 25 домов культуры и клубов, районный Дворец культуры, кинотеатр и музей, детская школа искусств. </w:t>
      </w:r>
    </w:p>
    <w:p>
      <w:pPr>
        <w:pStyle w:val="Heading"/>
        <w:spacing w:lineRule="auto" w:line="276"/>
        <w:ind w:firstLine="348"/>
        <w:jc w:val="both"/>
        <w:rPr/>
      </w:pPr>
      <w:r>
        <w:rPr>
          <w:b w:val="false"/>
          <w:sz w:val="28"/>
          <w:szCs w:val="28"/>
        </w:rPr>
        <w:t xml:space="preserve">Успешно реализуется национальный проект «Культура». В 2021 году капитально отремонтировано здание детской школы искусств на общую сумму 10 млн. 427 тыс. рублей, из них средства федерального и областного бюджета 9 млн. рублей, средства бюджета муниципального района 1 млн. 427 тыс. рублей. В настоящее время в школе искусств обучается 232 ребенка по трём направлениям – музыкальное, хореографическое, изобразительное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ершён капитальный ремонт Дурбетовского клуба. Затраты из бюджета муниципального района составили 2 млн. 541 тыс. рублей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В 4 квартале 2021 года в рамках нацпроекта осуществлена поставка автоклуба. Со 2 по 30 декабря было 6 выездов в 11 населенных пунктов района, проведено 19 мероприятий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ейным местом отдыха в Называевске является парк аттракционов. В прошедшем году приобретено 2 аттракциона общей стоимостью 2 млн. 798 тыс. рублей за счет средств местного бюджета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рновский Дом культуры признан лучшим муниципальным учреждением культуры, находящимся на территории сельских поселений Ом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021 год стал успешным для театральных коллективов. Заслуженный коллектив народного творчества РФ Называевский театр "Сотоварищи"  Дворца культуры   стал Лауреатом I степени, а народный театр Путиловского Дома культуры Лауреатом II степени областного фестиваля любительских театров «Театральные встречи. Ростовка - 2021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отчетный год кинотеатр «Премьера» посетили 9413 зрителей, состоялось 1153  сеанса</w:t>
      </w:r>
      <w:r>
        <w:rPr/>
        <w:t xml:space="preserve"> </w:t>
      </w:r>
      <w:r>
        <w:rPr>
          <w:sz w:val="28"/>
          <w:szCs w:val="28"/>
        </w:rPr>
        <w:t xml:space="preserve">(доля российского проката - 60 %).  </w:t>
      </w:r>
    </w:p>
    <w:p>
      <w:pPr>
        <w:pStyle w:val="Heading"/>
        <w:spacing w:lineRule="auto" w:line="276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b w:val="false"/>
          <w:color w:val="000000"/>
          <w:spacing w:val="-1"/>
          <w:sz w:val="28"/>
          <w:szCs w:val="28"/>
        </w:rPr>
        <w:t xml:space="preserve">По линии </w:t>
      </w:r>
      <w:r>
        <w:rPr>
          <w:color w:val="000000"/>
          <w:spacing w:val="-1"/>
          <w:sz w:val="28"/>
          <w:szCs w:val="28"/>
        </w:rPr>
        <w:t>спорта и молодежной политики</w:t>
      </w:r>
      <w:r>
        <w:rPr>
          <w:b w:val="false"/>
          <w:color w:val="000000"/>
          <w:spacing w:val="-1"/>
          <w:sz w:val="28"/>
          <w:szCs w:val="28"/>
        </w:rPr>
        <w:t xml:space="preserve"> проведены все запланированные мероприятия. За год </w:t>
      </w:r>
      <w:r>
        <w:rPr>
          <w:b w:val="false"/>
          <w:color w:val="000000"/>
          <w:sz w:val="28"/>
          <w:szCs w:val="28"/>
        </w:rPr>
        <w:t xml:space="preserve">их было 745, затраты бюджета муниципального района на сферу физической культуры и спорта, молодежной политики составили </w:t>
      </w:r>
      <w:r>
        <w:rPr>
          <w:b w:val="false"/>
          <w:sz w:val="28"/>
          <w:szCs w:val="28"/>
        </w:rPr>
        <w:t>590 тыс. руб</w:t>
      </w:r>
      <w:r>
        <w:rPr>
          <w:b w:val="false"/>
          <w:color w:val="000000"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Удельный вес систематически занимающихся физической культурой и спортом составил 46% (2020 год – 43,6%). </w:t>
      </w:r>
      <w:r>
        <w:rPr>
          <w:b w:val="fals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иболее значимыми мероприятиями районного масштаба за отчетный период стал районный праздник  «Королева  спорта – Путь Социализма - 2021» (650 участников по 12-ти видам спорта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ных сельских спортивно-культурных праздниках «Королева спорта – Калачинск - 2021» и «Праздник Севера  - Знаменское - 2021»   сборную команду Называевского района представляли 35 человек, принявшие участие в  22 видах спор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икита Вагин – член сборной команды Называевского района по  тяжелой атлетике – сумел стать в 2021 году дважды  чемпионом России, победителем соревнований среди юношей в Европе (Польша) и завоевал титул победителя Первенства Мира (Саудовская Арав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ощрения  победителей и призеров областных праздников были выплачены денежные призы Главы муниципального района в сумме  120 тыс. рублей из средств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о проводятся  соревнования по мотокроссу на приз Главы муниципального района,  прошли они и в августе 2021 года.  В семи заявленных классах участвовало 85 гонщиков, представляющих муниципальные районы Омской области, Тюменскую область, Свердловскую область и республику Казахстан. Данное мероприятие всегда собирает много зрителей и способствует межмуниципальному и межрегиональному сотрудничеств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у здравоохранения района представляет Называевская центральная районная больница. На протяжении последних лет кадровое обеспечение Называевской районной больницы характеризуется низкой укомплектованностью врачами. В 2021 году в ЦРБ работало 27 врачей,  укомплектованность врачами составила 52,2% (в 2020 году -51,4%). В 2021 году прибыло и убыло 5 врачей (в связи с переездом и выходом на пенсию). Средним медицинским персоналом укомплектованность составила 82,3% (в 2020 году 84,5%). В 2021 году произошло снижение, т.к. прибыл 1 мед.работник, убыло 6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решения данной проблемы район на протяжении нескольких лет, предоставляет центральной районной больнице в бессрочное пользование жилые помещения для проживания медицинских работников и 2021 год не стал исключением. Так в  2021 году больнице были переданы два жилых помещения в доме № 13 по улице Суворова квартиры № 35 и 14. В последней квартире проживает врач педиат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21 году совместно с больницей начата и продолжается по настоящее время работа по вакцинации населения от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 -19. На сегодняшний день вакцинировано - 7680 человек. Что составляет 66,4% от плана. В Администрации муниципального района и администрациях поселений 100% вакцинация всех сотрудников.</w:t>
      </w:r>
    </w:p>
    <w:p>
      <w:pPr>
        <w:pStyle w:val="Normal"/>
        <w:shd w:fill="FFFFFF" w:val="clear"/>
        <w:spacing w:lineRule="exact" w:line="365" w:before="374" w:after="0"/>
        <w:ind w:left="5" w:right="10" w:firstLine="533"/>
        <w:jc w:val="both"/>
        <w:rPr/>
      </w:pPr>
      <w:r>
        <w:rPr>
          <w:b/>
          <w:color w:val="000000"/>
          <w:sz w:val="28"/>
          <w:szCs w:val="28"/>
        </w:rPr>
        <w:t xml:space="preserve">Социальные вопросы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-прежнему составляют большую часть обращений граждан в Администрацию района. Продолжена работа по оказанию адресной помощи отдельным категориям граждан: выплаты Почетным гражданам района составили 114 тыс. рублей, 26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 выделено из резервного фонда муниципального района для поддержки 6 семей, пострадавшим от пожаров.</w:t>
      </w:r>
    </w:p>
    <w:p>
      <w:pPr>
        <w:pStyle w:val="Normal"/>
        <w:shd w:fill="FFFFFF" w:val="clear"/>
        <w:spacing w:lineRule="exact" w:line="365" w:before="374" w:after="0"/>
        <w:ind w:left="5" w:right="10" w:firstLine="5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шедшем году 4 молодые семьи улучшили жилищные условия за счет средств федерального бюджета.</w:t>
      </w:r>
    </w:p>
    <w:p>
      <w:pPr>
        <w:pStyle w:val="Normal"/>
        <w:shd w:fill="FFFFFF" w:val="clear"/>
        <w:ind w:left="6" w:right="11" w:firstLine="5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ая работа в социальной сфере продолжается и при взаимодействии со структурами Министерства труда и социального развития Омской области: - это и реализации программ «Доступная среда», «Демография», социальное партнерство в регулировании социально-трудовых отношений, мониторинг состояния кадрового потенциала и уровня общей безработицы.</w:t>
      </w:r>
    </w:p>
    <w:p>
      <w:pPr>
        <w:pStyle w:val="Normal"/>
        <w:shd w:fill="FFFFFF" w:val="clear"/>
        <w:ind w:left="6" w:right="11" w:firstLine="533"/>
        <w:jc w:val="both"/>
        <w:rPr/>
      </w:pPr>
      <w:r>
        <w:rPr>
          <w:color w:val="000000"/>
          <w:sz w:val="28"/>
          <w:szCs w:val="28"/>
        </w:rPr>
        <w:t xml:space="preserve">Продолжилось взаимодействие с некоммерческими организациями социальной направленности. В 2021 году молодежной общественной организации содействия развитию гражданственности и патриотизма на реализацию социального проекта предоставлена субсидия из бюджета муниципального района в сумме 200 тыс. рублей. Но, данной организации необходимо  использовать и средства федерального и областного бюджетов, активно участвовать в проводимых конкурсах поддержки СОНКО. Надеюсь, что комитет по делам молодежи, физической культуры и спорта при помощи грантовой поддержки будет реализовывать социальные проекты на территории района. Считаю, что имеется необходимость создания некоммерческих организаций социальной направленности в сфере культуры и образования. </w:t>
      </w:r>
    </w:p>
    <w:p>
      <w:pPr>
        <w:pStyle w:val="Normal"/>
        <w:shd w:fill="FFFFFF" w:val="clear"/>
        <w:ind w:left="6" w:right="11" w:firstLine="53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ой из важнейших задач в деятельности Администрации муниципального района остается </w:t>
      </w:r>
      <w:r>
        <w:rPr>
          <w:b/>
          <w:sz w:val="28"/>
          <w:szCs w:val="28"/>
        </w:rPr>
        <w:t>подготовка к отопительному сезону и успешное его прохождение</w:t>
      </w:r>
      <w:r>
        <w:rPr>
          <w:sz w:val="28"/>
          <w:szCs w:val="28"/>
        </w:rPr>
        <w:t>. Администрация муниципального района получила паспорт готовности к отопительному сезону 2021-2022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работы велись по запуску модульной газовой котельной в северной части города, которая  размещена на территории котельной №3 (НГЧ), закрытие котельной №8 с объединением  тепловых сетей в единую сеть.  Подведен  газопровод  к котельной протяженностью 72 м.п., выполнены работы  по монтажу сдвоенной трехсекционной дымовой трубы общей выстой 27м. Всего на модульную газовую котельную  затрачено 1,2 млн. руб. из бюджета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айонного бюджета в сумме 598 тыс. рублей приобретен отопительный котел в котельную села Покров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конкурсного отбора получена субсидия из областного бюджета в сумме 485 тыс. рублей на приобретение трубной кассеты теплообменника котельной №1 (ЦРК). При этом на момент объявления аукциона начальная цена составляла 924 тыс. рублей, к моменту окончания подачи заявок цена возросла до 1 млн. 25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шедшем году продолжены работы по строительству газопроводов, выполняемых в рамках областной программы газификации. Построены газопровод от ГРС г.Называевск, газопровод межпоселковый с. Лорис-Меликово – д. Кочковатка – д. Богодуховка – разъезд Кочковатский – д. Спасск, газораспределительная станция «Налимовская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В прошедшем году при поддержке областного Правительства в городе Называевске отремонтировано дорожное покрытие по улицам Дорожная,  35 лет Победы, 8 Марта, Красноармейская и Колхозная на общую сумму 14 млн. 19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Iauiue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роде Называевске осуществлен большой объем работ в рамках федеральной программы «Формирование комфортной городской среды». Продолжены работы по благоустройству в сквере по ул. Кирова, оборудована детская площадка. Продолжалось обустройство общественных территорий по ул. Мира от ул. 35 лет Победы до ул. Ленина. На северной стороне введена в эксплуатацию детская площадка. Всего на данные работы затрачено 10 млн. 315 тыс. рублей, из них средства бюджета города составили 516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федеральной программы велись работы по обустройству детской площадки в селе Мангут, затраты составили 1 млн. 850 тыс. рублей, в том числе средства федерального и областного бюджета – 1 млн. 700 тыс. рублей, средства бюджета поселения 151 тыс. рубле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1 году Администрацией муниципального района рассматривались вопросы обращения с твердыми коммунальными отходами. Основная проблема – это договорные отношения между Региональным оператором – ООО «Магнит» и нашей управляющей компании ООО УК «Называевск» в вопросах пользования полигоном размещения ТКО. В октябре мы были вынуждены на 2 недели приостановить прием ТКО по причине наличия задолженности за оказанные услуги, и несогласования коэффициента уплотнения коммунальной техники. Было заключено дополнительное соглашение, и проблема временно разрешилась. Но в текущем году данные проблемы опять приходится решать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ам поселений были выделены межбюджетные трансферты из бюджета муниципального района на содержание площадок ТКО в сумме 343,5 тыс. рубле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1 году все сельские автобусные маршруты были сохранены,  Администрацией муниципального района предоставлено субсидий ООО «Называевское АТП» чуть больше 18 млн. рублей, из них средства бюджета муниципального района составили 6 млн. 491 тыс. рублей. Администрация муниципального района и впредь будет уделять внимание организации перевозки пассажиров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кроме текущей деятельности Администрация ставит перед собой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 содействовать развитию личных подсобных хозяйств, крестьянско-фермерских хозяй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укрепление материально-технической базы учреждений образования и культуры – в первую очередь через участие в нацпроектах, в федеральных и областных программах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содействие развитию предпринимательства на территории района, в том числе через государственные программы, реализуемые Министерством сельского хозяйства и Министерством экономики Ом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адить эффективный муниципальный контро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по ремонту дорог в городе Называевске и селах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работу по энергоэффективности и энергосбережению в сфере ЖК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по газифик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по сохранению статуса полигона твердых коммунальных отходов;</w:t>
      </w:r>
    </w:p>
    <w:p>
      <w:pPr>
        <w:pStyle w:val="Normal"/>
        <w:jc w:val="both"/>
        <w:rPr/>
      </w:pPr>
      <w:r>
        <w:rPr>
          <w:sz w:val="28"/>
          <w:szCs w:val="28"/>
        </w:rPr>
        <w:t>- продолжить работу по организации транспортных услуг насе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развитию сотовой связи в поселениях района.</w:t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sz w:val="32"/>
          <w:szCs w:val="32"/>
        </w:rPr>
        <w:t>Спасибо за внимание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"/>
      <w:b/>
      <w:sz w:val="4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2 Знак"/>
    <w:qFormat/>
    <w:rPr>
      <w:rFonts w:eastAsia="Times New Roman"/>
      <w:sz w:val="28"/>
      <w:lang w:val="en-US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17:00Z</dcterms:created>
  <dc:creator>KLA</dc:creator>
  <dc:description/>
  <cp:keywords/>
  <dc:language>en-US</dc:language>
  <cp:lastModifiedBy>User</cp:lastModifiedBy>
  <cp:lastPrinted>2022-02-22T15:05:00Z</cp:lastPrinted>
  <dcterms:modified xsi:type="dcterms:W3CDTF">2022-03-03T11:31:00Z</dcterms:modified>
  <cp:revision>7</cp:revision>
  <dc:subject/>
  <dc:title/>
</cp:coreProperties>
</file>