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firstLine="709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865</wp:posOffset>
            </wp:positionH>
            <wp:positionV relativeFrom="paragraph">
              <wp:posOffset>-62865</wp:posOffset>
            </wp:positionV>
            <wp:extent cx="588645" cy="7334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ind w:firstLine="709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"/>
        <w:suppressAutoHyphens w:val="true"/>
        <w:ind w:firstLine="709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ind w:firstLine="709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ind w:firstLine="709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   28 .01.2022                                                                               № 116 </w:t>
      </w:r>
    </w:p>
    <w:p>
      <w:pPr>
        <w:pStyle w:val="Normal"/>
        <w:suppressAutoHyphens w:val="true"/>
        <w:spacing w:before="0" w:after="720"/>
        <w:ind w:firstLine="709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б итогах работы отделения МВД РФ по Называевскому району по результатам  оперативно-служебной деятельности за 2021 год»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отчет начальника отделения  МВД РФ по Называевскому району  подполковника полиции Д.О.Сафронова  по результатам  оперативно-служебной деятельности за 2021 год.  Совет Называевского муниципального района отмечает, что личным составом отделения  проделана  определенная работа,  направленная  на поддержание стабильной  оперативной обстановки,  обеспечению правопорядка,  </w:t>
      </w:r>
      <w:r>
        <w:rPr>
          <w:color w:val="0D0D0D"/>
          <w:sz w:val="28"/>
          <w:szCs w:val="28"/>
        </w:rPr>
        <w:t>повышению эффективности борьбы с преступлениями и правонарушениям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>На основании вышеизложенного, Совет Называевского муниципального района  РЕШИЛ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чет  начальника отделения МВД РФ по Называевскому району по результатам  оперативно-служебной деятельности за 2021 год принять к сведению (Информация прилагаетс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 руководству  отделения МВД РФ  по Называевскому району проанализировать имеющиеся недостатки, направить свою работу на их безусловное устранение, обратить особое внимание на решение следующих вопросов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предупреждение и пресечение хищений и нецелевого использования государственных средств, направленных на реализацию национальных проектов (программ); противодействие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тиводействие преступлениям, совершаемым с использование информационно-телекоммуникационных технологий и в сфере компьютерной информации; борьбу с терроризмом, противоправным оборотом оружия, боеприпасов, взрывчатых веществ; перекрытие каналов незаконного распространения наркот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правопорядка в условиях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), надлежащего несения охранно-конвойной службы; пресечение деятельности, направленной на организацию незаконной миграции, усиление контроля за миграционными потоками; профилактику правонарушений несовершеннолетних и в отношении их; повышение безопасности дорожного дви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вышения качества предварительного следствия и дозн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порядка и условий предоставления государственных услуг, повышение их качества и доступности;</w:t>
      </w:r>
    </w:p>
    <w:p>
      <w:pPr>
        <w:pStyle w:val="Normal"/>
        <w:ind w:firstLine="68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- организации, форм и методов проведения кадровой политики в органах внутренних дел, профилактику нарушений служебной дисциплины и законности, а также повышение готовности личного состава к действиям при чрезвычайных обстоятельствах (чрезвычайных ситуациях). </w:t>
      </w:r>
    </w:p>
    <w:p>
      <w:pPr>
        <w:pStyle w:val="Normal"/>
        <w:ind w:left="20" w:right="20" w:firstLine="66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сайте Администрации муниципального райо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Называевского муниципального района по социальным вопросам (О.Н.Москаленко)</w:t>
      </w:r>
    </w:p>
    <w:p>
      <w:pPr>
        <w:pStyle w:val="Normal"/>
        <w:ind w:left="20" w:right="20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206"/>
        <w:gridCol w:w="3181"/>
      </w:tblGrid>
      <w:tr>
        <w:trPr/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rFonts w:eastAsia="Courier New" w:cs="Courier New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2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  <w:drawing>
                <wp:inline distT="0" distB="0" distL="0" distR="0">
                  <wp:extent cx="938530" cy="6705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.Н.Иванов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  <w:sz w:val="26"/>
    </w:rPr>
  </w:style>
  <w:style w:type="character" w:styleId="21">
    <w:name w:val="Основной текст с отступом 2 Знак"/>
    <w:qFormat/>
    <w:rPr>
      <w:rFonts w:cs="Times New Roman"/>
      <w:sz w:val="26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Основной текст_"/>
    <w:qFormat/>
    <w:rPr>
      <w:spacing w:val="3"/>
      <w:shd w:fill="FFFFFF" w:val="clear"/>
    </w:rPr>
  </w:style>
  <w:style w:type="character" w:styleId="11">
    <w:name w:val="Основной текст1"/>
    <w:qFormat/>
    <w:rPr>
      <w:color w:val="000000"/>
      <w:spacing w:val="3"/>
      <w:w w:val="100"/>
      <w:position w:val="0"/>
      <w:sz w:val="24"/>
      <w:sz w:val="24"/>
      <w:szCs w:val="24"/>
      <w:shd w:fill="FFFFFF" w:val="clear"/>
      <w:vertAlign w:val="baseline"/>
    </w:rPr>
  </w:style>
  <w:style w:type="character" w:styleId="125pt0pt">
    <w:name w:val="Основной текст + 12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2">
    <w:name w:val="Основной текст + 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6"/>
      <w:jc w:val="center"/>
    </w:pPr>
    <w:rPr>
      <w:spacing w:val="3"/>
      <w:sz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33:00Z</dcterms:created>
  <dc:creator>ГАС "Выборы"</dc:creator>
  <dc:description/>
  <cp:keywords/>
  <dc:language>en-US</dc:language>
  <cp:lastModifiedBy>User</cp:lastModifiedBy>
  <cp:lastPrinted>2022-02-02T09:47:00Z</cp:lastPrinted>
  <dcterms:modified xsi:type="dcterms:W3CDTF">2022-02-02T03:47:00Z</dcterms:modified>
  <cp:revision>6</cp:revision>
  <dc:subject/>
  <dc:title> </dc:title>
</cp:coreProperties>
</file>