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Приложение № 5                                                                                                                                        к решению Совета Называевского                                                     муниципального  района от 30.03.2022г. №136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>"О внесении изменений и дополнений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в Решение Совета Называевского 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от 22.12.2021 № 108 "О бюджете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на 2022 год и на плановый период 2023 и 2024 годов"                                                                                                                                                                           Приложение № 7                                                                                                                    к решению Совета Называевского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от 22.12.2021 № 108 "О бюджете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на 2022 год и на плановый период 2023 и 2024 годов"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before="154" w:after="0"/>
        <w:rPr>
          <w:rStyle w:val="FontStyle14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3)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 участие в организации и финансировании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редства резервного фонда муниципального района и Правительства Омской област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; 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240" w:before="154" w:after="0"/>
        <w:ind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7)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;</w:t>
      </w:r>
    </w:p>
    <w:p>
      <w:pPr>
        <w:pStyle w:val="Normal"/>
        <w:autoSpaceDE w:val="false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Cs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.01.2022 №43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2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в соответствии с Постановлением Администрации муниципального района от 31.01.2022 №44 «Об утверждении мероприятий общественных работ в Называевском муниципальном районе в 2022 году». Иные межбюджетные трансферты бюджетам поселений из районного бюджета перечисляются с лицевого счета Администрации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,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.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межбюджетных трансфертов по созданию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, определяется исходя из нормативов расходов на исполнение переданных полномочий на один литр молока, реализованного ЛПХ заготовителям и составляют 2,6 рубля. В период с 1.06. по 1.09 – 3,6 рубл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/>
      </w:pPr>
      <w:r>
        <w:rPr>
          <w:sz w:val="28"/>
          <w:szCs w:val="28"/>
        </w:rPr>
        <w:t>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color w:val="000000"/>
          <w:sz w:val="28"/>
          <w:szCs w:val="28"/>
        </w:rPr>
        <w:t>муниципального района Омской области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Admin</cp:lastModifiedBy>
  <cp:lastPrinted>2022-03-02T16:11:00Z</cp:lastPrinted>
  <dcterms:modified xsi:type="dcterms:W3CDTF">2022-04-01T11:42:00Z</dcterms:modified>
  <cp:revision>220</cp:revision>
  <dc:subject/>
  <dc:title/>
</cp:coreProperties>
</file>