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30.03.2022                                                                                                    № 135</w:t>
      </w:r>
    </w:p>
    <w:p>
      <w:pPr>
        <w:pStyle w:val="Normal"/>
        <w:suppressAutoHyphens w:val="true"/>
        <w:spacing w:before="0" w:after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 Об исполнении бюджета муниципального района за 2021 год 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В соответствии с Положением «О бюджетном процессе в Называевском муниципальном районе», утвержденным Решением Совета Называевского муниципального района от 26.10.2016г. №156, рассмотрев представленный отчет об исполнении бюджета муниципального района (далее - районный бюджет) за 2021г., Совет Называе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1 год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729 752 023,56 рублей и расходам в сумме 731 810 569,06  рублей.   Дефицит районного  бюджета 2 058 545,50 рубле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 w:before="14" w:after="0"/>
        <w:ind w:left="0" w:firstLine="709"/>
        <w:jc w:val="both"/>
        <w:rPr/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за 2021 год согласно приложению №1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2021 год согласно приложению №2 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по расходам бюджета муниципального района по ведомственной структуре расходов за 2021 год, согласно приложению №3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бюджетных ассигнований бюджета муниципального район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1 год, согласно приложению №4 к настоящему реению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 бюджетов за  2021  года согласно приложению №5 к настоящему решению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</w:rPr>
      </w:pPr>
      <w:r>
        <w:rPr>
          <w:sz w:val="28"/>
        </w:rPr>
        <w:t>3. Принять к сведению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/>
      </w:pPr>
      <w:r>
        <w:rPr>
          <w:sz w:val="28"/>
        </w:rPr>
        <w:t>- отчет об исполнении консолидированного бюджета Называевского муниципального района за 2021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/>
      </w:pPr>
      <w:r>
        <w:rPr>
          <w:sz w:val="28"/>
        </w:rPr>
        <w:t>- отчет об исполнении бюджетных ассигнований резервного фонда Администрации Называевского муниципального района за 2021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публиковать настоящее решение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С. 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120" w:after="0"/>
      <w:ind w:left="0" w:right="0"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left="0" w:right="0"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2-04-04T17:49:00Z</cp:lastPrinted>
  <dcterms:modified xsi:type="dcterms:W3CDTF">2022-04-04T11:56:00Z</dcterms:modified>
  <cp:revision>11</cp:revision>
  <dc:subject/>
  <dc:title/>
</cp:coreProperties>
</file>