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9685</wp:posOffset>
            </wp:positionH>
            <wp:positionV relativeFrom="paragraph">
              <wp:posOffset>-10223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2                                                                                   №  122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 обеспечению проживающих в поселении и нуждающихся в жилых помещениях малоимущих граждан жилыми помещениями на 2022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02.08.2019)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дать органам местного самоуправления – Администрациям Большепесчанского, Большесафонинского, Богодуховского, Жирновского, Искровского, Князевского, Кисляковского, Лорис-Меликовского, Муравьевского, Мангутского, Налимовского, Покровского, Старинского, Утинского, Черемновского сельских поселений часть полномочий по решению вопросов местного значения – по обеспечению проживающих в поселении и нуждающихся в жилых помещениях малоимущих граждан жилыми помещениями в части постановки граждан на учет в качестве нуждающихся в жилых помещениях с 1 января 2022 года.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ешение в Советы сельских поселения для принятия соответствующего решения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 о передаче осуществления части своих полномочий. 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15000 рублей. 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4:00Z</dcterms:created>
  <dc:creator>user</dc:creator>
  <dc:description/>
  <cp:keywords/>
  <dc:language>en-US</dc:language>
  <cp:lastModifiedBy>User</cp:lastModifiedBy>
  <cp:lastPrinted>2022-02-01T11:38:00Z</cp:lastPrinted>
  <dcterms:modified xsi:type="dcterms:W3CDTF">2022-02-01T05:40:00Z</dcterms:modified>
  <cp:revision>4</cp:revision>
  <dc:subject/>
  <dc:title/>
</cp:coreProperties>
</file>