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Приложение № 5                                                                                                                                        к решению Совета Называевского                                                     муниципального  района от 28.02.2022г. №129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>"О внесении изменений и дополнений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 Решение Совета Называевского 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                                                                                                                                                                           Приложение № 7                                                                                                                    к решению Совета Называевского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3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редства резервного фонда муниципального района и Правительств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 w:before="154" w:after="0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)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 от 31.01.2022 №44 «Об утверждении мероприятий общественных работ в Называевском муниципальном районе в 2022 году». Иные межбюджетные трансферты бюджетам поселений из районного бюджета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22-03-02T16:11:00Z</cp:lastPrinted>
  <dcterms:modified xsi:type="dcterms:W3CDTF">2022-03-02T10:17:00Z</dcterms:modified>
  <cp:revision>217</cp:revision>
  <dc:subject/>
  <dc:title/>
</cp:coreProperties>
</file>