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7155</wp:posOffset>
            </wp:positionH>
            <wp:positionV relativeFrom="paragraph">
              <wp:posOffset>-12954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НАЗЫВАЕВСК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ОГО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30.03.2022 г. </w:t>
        <w:tab/>
        <w:tab/>
        <w:tab/>
        <w:tab/>
        <w:tab/>
        <w:t xml:space="preserve">                </w:t>
        <w:tab/>
        <w:tab/>
        <w:tab/>
        <w:t xml:space="preserve">№ 14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Называев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мировании Главы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итогам доклада Главы муниципального района з</w:t>
      </w:r>
      <w:r>
        <w:rPr>
          <w:sz w:val="28"/>
        </w:rPr>
        <w:t>адачи, определенные</w:t>
      </w:r>
      <w:r>
        <w:rPr>
          <w:sz w:val="28"/>
          <w:szCs w:val="28"/>
        </w:rPr>
        <w:t xml:space="preserve"> Администрацией Называевского муниципального района по социально-экономическому развитию района на 2021 год в основном выполнены. Несмотря на неблагоприятную эпидемиологическую ситуацию, достигнуты определенные положительные результаты. </w:t>
      </w:r>
      <w:r>
        <w:rPr>
          <w:color w:val="000000"/>
          <w:sz w:val="28"/>
          <w:szCs w:val="28"/>
        </w:rPr>
        <w:t xml:space="preserve">Бюджет </w:t>
      </w:r>
      <w:r>
        <w:rPr>
          <w:sz w:val="28"/>
          <w:szCs w:val="28"/>
        </w:rPr>
        <w:t>муниципального района по доходам исполнен на 99,9% в т. ч. налоговым и неналоговым доходам исполнен на 100,7%. На должном уровне велась работа по оказанию консультационной и методической поддержки субъектам предпринимательства. Р</w:t>
      </w:r>
      <w:r>
        <w:rPr>
          <w:spacing w:val="6"/>
          <w:sz w:val="28"/>
          <w:szCs w:val="28"/>
        </w:rPr>
        <w:t>ост среднемесячной номинальной начисленной заработной платы работников составил 4,7%. П</w:t>
      </w:r>
      <w:r>
        <w:rPr>
          <w:sz w:val="28"/>
          <w:szCs w:val="28"/>
        </w:rPr>
        <w:t xml:space="preserve">родолжались работы по ремонту и реконструкции объектов коммунальной и социальной инфраструктуры и работы по газификации района. Имеется положительная динамика по ряду направлений в социальной сфере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в соответствии с решением Совета от 28.02.2011 года № 68 «О внесении изменений в решение Совета Называевского муниципального района от 25.12.2007 года № 305 «О денежном вознаграждении Главы Называевского муниципального района», Уставом Называевского муниципального района Совет Называевского муниципального района и в связи с празднованием Дня местного самоуправления РЕШИЛ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мировать Главу муниципального района Сергея Анатольевича Доценко  в размере 0,5 должностного окл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</w:t>
        <w:tab/>
        <w:tab/>
        <w:t xml:space="preserve">                                               Л.Н. Иванова</w:t>
        <w:tab/>
        <w:tab/>
        <w:tab/>
        <w:tab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3:57:00Z</dcterms:created>
  <dc:creator>Климцова Лидия Алексеевна</dc:creator>
  <dc:description/>
  <cp:keywords/>
  <dc:language>en-US</dc:language>
  <cp:lastModifiedBy>User</cp:lastModifiedBy>
  <cp:lastPrinted>2022-04-04T14:33:00Z</cp:lastPrinted>
  <dcterms:modified xsi:type="dcterms:W3CDTF">2022-04-04T08:55:00Z</dcterms:modified>
  <cp:revision>3</cp:revision>
  <dc:subject/>
  <dc:title>СОВЕТ НАЗЫВАЕВСКОГО</dc:title>
</cp:coreProperties>
</file>