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885</wp:posOffset>
            </wp:positionH>
            <wp:positionV relativeFrom="paragraph">
              <wp:posOffset>-27749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1.2022                                                                                   № 119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на содержание  дорог местного значения, вне границ населенных пунктов в границах  муниципального района на 2022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30.12.2021)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ам местного самоуправления – Администрациям Большепесчанского, Большесафонинского, Искровского, Князевского,  Муравьевского, Налимовского, Старинского, Утинского, Черемновского сельских поселений  часть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 части содержание дорог   с 1 января 2022 год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азываевского муниципального района: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решение в Советы сельских поселений для принятия соответствующего реше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ями сельских поселений указанными в п. 1 настоящего решения  о передаче осуществления части своих полномочи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, передать финансовые средств, в виде иных межбюджетных трансфертов в сумме 1815151руб.97 коп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4:00Z</dcterms:created>
  <dc:creator>user</dc:creator>
  <dc:description/>
  <cp:keywords/>
  <dc:language>en-US</dc:language>
  <cp:lastModifiedBy>User</cp:lastModifiedBy>
  <cp:lastPrinted>2022-02-01T11:21:00Z</cp:lastPrinted>
  <dcterms:modified xsi:type="dcterms:W3CDTF">2022-02-01T05:36:00Z</dcterms:modified>
  <cp:revision>6</cp:revision>
  <dc:subject/>
  <dc:title/>
</cp:coreProperties>
</file>