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4925</wp:posOffset>
            </wp:positionH>
            <wp:positionV relativeFrom="paragraph">
              <wp:posOffset>-8318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8.01.2022                                                                                   № 120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организации в границах поселения водоснабжения населения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(ред. от 30.12.2021)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 – организация в границах поселения водоснабжения, а в Мангутском сельском поселении и водоотведения с 1 января 2022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ы  сельских поселения для принятия соответствующего решения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о передаче осуществления части своих полномочий. 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859216 руб. 10 коп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4:00Z</dcterms:created>
  <dc:creator>user</dc:creator>
  <dc:description/>
  <cp:keywords/>
  <dc:language>en-US</dc:language>
  <cp:lastModifiedBy>User</cp:lastModifiedBy>
  <cp:lastPrinted>2022-02-01T11:40:00Z</cp:lastPrinted>
  <dcterms:modified xsi:type="dcterms:W3CDTF">2022-02-01T05:40:00Z</dcterms:modified>
  <cp:revision>8</cp:revision>
  <dc:subject/>
  <dc:title/>
</cp:coreProperties>
</file>