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6180</wp:posOffset>
            </wp:positionH>
            <wp:positionV relativeFrom="paragraph">
              <wp:posOffset>-184785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22                                                                                  № 123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spacing w:before="280" w:after="28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органами местного самоуправления района осуществления отдельных полномочий по решению вопросов местного значения поселения на 2022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/>
      </w:pPr>
      <w:r>
        <w:rPr/>
        <w:tab/>
      </w:r>
    </w:p>
    <w:p>
      <w:pPr>
        <w:pStyle w:val="ConsPlusNormal"/>
        <w:spacing w:lineRule="auto" w:line="276"/>
        <w:ind w:firstLine="705"/>
        <w:jc w:val="both"/>
        <w:rPr/>
      </w:pPr>
      <w:r>
        <w:rPr/>
      </w:r>
    </w:p>
    <w:p>
      <w:pPr>
        <w:pStyle w:val="ConsPlusNormal"/>
        <w:spacing w:lineRule="auto" w:line="276"/>
        <w:ind w:firstLine="705"/>
        <w:jc w:val="both"/>
        <w:rPr/>
      </w:pPr>
      <w:r>
        <w:rPr/>
      </w:r>
    </w:p>
    <w:p>
      <w:pPr>
        <w:pStyle w:val="ConsPlusNormal"/>
        <w:spacing w:lineRule="auto" w:line="276"/>
        <w:ind w:firstLine="705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решением Совета Называевского муниципального района от 28.01.2015 года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на основании решения Совета г. Называевска от 16.08.2021года № 70 «О передаче осуществления отдельных полномочий по решению вопросов местного значения органам местного самоуправления муниципального района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 на 2022 год», Совет муниципального района РЕШИЛ: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Администрации  Называевского муниципального района часть полномочий по решению вопросов местного значения по созданию условий для деятельности добровольных народных дружин в части личного страхования народных дружинников, обеспечения удостоверениями народных дружинников от Администрации г. Называевска на 2022 год.</w:t>
      </w:r>
    </w:p>
    <w:p>
      <w:pPr>
        <w:pStyle w:val="ConsPlusNormal"/>
        <w:numPr>
          <w:ilvl w:val="0"/>
          <w:numId w:val="1"/>
        </w:numPr>
        <w:spacing w:lineRule="auto" w:line="276"/>
        <w:ind w:left="0" w:firstLine="84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азываевского муниципального района:</w:t>
      </w:r>
    </w:p>
    <w:p>
      <w:pPr>
        <w:pStyle w:val="ConsPlus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еспечить подписание Соглашения с Администрацией г. Называевска о передаче осуществления части своих полномочий по решению вопросов местного значен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.  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вышеуказанное Соглашения в печатное издание «Называевский муниципальный вестник» для опубликования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Для осуществления переданных полномочий принять финансовые средства в виде иных межбюджетных трансфертов в сумме 1500,00 рублей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- внести изменения в доходы бюджета муниципального района после внесения изменений по передаче иных межбюджетных трансфертов поселениями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53185" cy="1151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3:22:00Z</dcterms:created>
  <dc:creator>user</dc:creator>
  <dc:description/>
  <cp:keywords/>
  <dc:language>en-US</dc:language>
  <cp:lastModifiedBy>User</cp:lastModifiedBy>
  <cp:lastPrinted>2022-02-01T11:44:00Z</cp:lastPrinted>
  <dcterms:modified xsi:type="dcterms:W3CDTF">2022-02-01T10:53:00Z</dcterms:modified>
  <cp:revision>4</cp:revision>
  <dc:subject/>
  <dc:title/>
</cp:coreProperties>
</file>