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885</wp:posOffset>
            </wp:positionH>
            <wp:positionV relativeFrom="paragraph">
              <wp:posOffset>-277495</wp:posOffset>
            </wp:positionV>
            <wp:extent cx="571500" cy="7143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ВЕТ НАЗЫВАЕВСКОГО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УНИЦИПАЛЬНОГО РАЙОН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1.2022                                                                                   № 121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зываевск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даче осуществления отдельных полномочий по решению вопросов местного значения органам местного самоуправления сельских поселений входящим в состав Называевского муниципального района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держанию мест (площадок) накопления 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 xml:space="preserve"> на 2022 год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(ред. от 30.12.2021) «Об общих принципах организации местного самоуправления в Российской Федерации», решением Совета Называевского муниципального района от 28.01.2015 года № 324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Называевского муниципального района и органами местного самоуправления городского и сельских поселений Называевского муниципального района», Совет муниципального района РЕШИЛ: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ередать органам местного самоуправления – Администрациям Большепесчанского, Большесафонинского, Богодуховского, Жирновского, Искровского, Князевского, Кисляковского, Лорис-Меликовского, Муравьевского, Мангутского, Налимовского, Покровского, Старинского, Утинского, Черемновского сельских поселений часть полномочий по решению вопросов местного значения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держание мест (площадок) накопления твердых коммунальных отходов, </w:t>
      </w:r>
      <w:r>
        <w:rPr>
          <w:rFonts w:cs="Times New Roman" w:ascii="Times New Roman" w:hAnsi="Times New Roman"/>
          <w:sz w:val="28"/>
          <w:szCs w:val="28"/>
        </w:rPr>
        <w:t>с 1 января 2022 года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азываевского муниципального района: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править настоящее решение в Советы сельских поселений для принятия соответствующего решения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подписание Соглашений с Администрациями сельских поселений указанными в п. 1 настоящего решения  о передаче осуществления части своих полномочий. 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ереданных полномочий передать финансовые средств в виде иных межбюджетных трансфертов в сумме 350000 рублей. 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править вышеуказанные Соглашения в печатное издание «Называевский муниципальный вестник» для опубликования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изменения в бюджет муниципального района по расходам бюджетной классификации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53185" cy="1151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Доценко</w:t>
            </w:r>
          </w:p>
        </w:tc>
      </w:tr>
    </w:tbl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4:00Z</dcterms:created>
  <dc:creator>user</dc:creator>
  <dc:description/>
  <cp:keywords/>
  <dc:language>en-US</dc:language>
  <cp:lastModifiedBy>User</cp:lastModifiedBy>
  <cp:lastPrinted>2022-02-01T11:41:00Z</cp:lastPrinted>
  <dcterms:modified xsi:type="dcterms:W3CDTF">2022-02-01T10:53:00Z</dcterms:modified>
  <cp:revision>8</cp:revision>
  <dc:subject/>
  <dc:title/>
</cp:coreProperties>
</file>