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0.03.2022                                                                                                 № 13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72 973 391,50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682 943 810,6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698 395 962,56" заменить цифрами "703 211 195,12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0 267 384,48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543 723 572,47" заменить цифрами "553 693 991,61"; цифры "403 201 199,56" заменить цифрами "428 636 321,56"; цифры "356 674 844,39" заменить цифрами "382 370 814,3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59 441 411,91" заменить цифрами "62 152 508,51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29 247 023,51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6 212 417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00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536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655 751,21 рублей, на 2022 год в сумме 0,00 рублей и на 2023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5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2-01T14:24:00Z</cp:lastPrinted>
  <dcterms:modified xsi:type="dcterms:W3CDTF">2022-04-04T09:22:00Z</dcterms:modified>
  <cp:revision>643</cp:revision>
  <dc:subject/>
  <dc:title/>
</cp:coreProperties>
</file>