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мероприятий по реализации в 2019-2021 годах Стратегии государственной национальной политики Российской Федерации на период до 2025 года на территории Называевского район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69"/>
        <w:gridCol w:w="1507"/>
        <w:gridCol w:w="3724"/>
        <w:gridCol w:w="2763"/>
        <w:gridCol w:w="260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еализации мероприят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государственной власти Омской области  по вопросам реализации государственной национальной полити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зываевского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управления  и координации государственных и муниципальных органов при реализации государственной национальной полити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я повышения квалификации муниципальных служащих, осуществляющих взаимодействие с национальными объединениями и религиозными организациями по вопросам реализации национальной политики Р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потребности в обучени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Называевского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повышения квалификации муниципальных служащи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занимающихся проблемами межнациональных и межконфессиональных отношений, прошедших повышение квалификац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 представителей религиозных организаций в работе Общественного совета при Администрации  муниципального района при рассмотрении вопросов межнациональных и межрелигиозных отнош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Называевского муниципального района, Общественный совет при Администрации Называевского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 по решению задач государственной национальной полити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личество заседаний Общественного совета при Администрации Называевского муниципального района при участии  представителей религиозных организац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духовной общности многонационального народа, посвященных Дню Победы, Дню России, Дню Государственного флага РФ, Дню народного единства, Дню Конституции Р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Называевского муниципального района «Культура Называевского района» (по согласованию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и повышения духовного и культурного потенциал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количество участников мероприят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работе всероссийских, межрегиональных и региональных конференций, семинаров, круглых столов по вопросам профилактики проявлений экстремизма и терроризма, развития национальных культур и языков, приграничного сотрудниче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зываевского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 и приумножения духовного и культурного  потенциала на основе единства и дружбы народов, межнационального согласия, российского патриотизм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в которых приняли участ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представителей Называевского района в областных фестивалях русской культуры «Душа России» и национальных культур «Единени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Называевского муниципального района «Культура Называевского района» (по согласованию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и повышение духовного и культурного потенциала многонационального народа, формирование культуры межнационального общ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в которых приняли участие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циональных праздников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лениц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уры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оицкие хоровод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У Называевского муниципального района «Культура Называевского района» (по согласованию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(по согласованию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азываевска (по согласованию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и повышения духовного и культурного потенциала многонационального народа, формирование культуры межнационального общения, гармонизация межнациональных (межэтнических) отнош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количество участников мероприят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тей и молодежи Называевского района в областном конкурсе социально-значимых проектов «Я – гражданин России» (в рамках Всероссийской акции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Называевского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детей и молодежи гражданского самосознания, чувства патриотизма, гражданской ответствен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нкурс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  патриотическому  воспитанию детей и молодеж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Назыв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итет по делам молодежи, физической культуры и спорта Назыв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Называевский межпоселенческий центр по работе с молодежью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детей и молодежи чувства гордости за историю нашей страны, воспитание культуры межнационального общ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количество участник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 конкурсах и олимпиадах по русскому язы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Называевского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оптимальных условий для использования русского языка как государственного языка РФ, языка межнационального общ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нкурсов и олимпиад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областных  олимпиадах по казахскому языку и казахской литератур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Называевского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вух языков как эффективного пути сохранения  и развития  языкового многообразия российского общества, обеспечение прав граждан на изучение родного язы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олимпиад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 национального творчества для различных возрастных категорий населения на языках народов, проживающих в Омской об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Называевского  муниципального района «Культура Называевского района» (по согласованию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 для сохранения и развития языков народов РФ, использования русского языка  как государственного языка РФ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в которых принимали участ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 в средствах массовой информации, сети Интернет, материалов по реализации государственной  национальной политики Р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Называевского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реализации государственной национальной политики РФ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материалов в печатных и электронных СМ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чество  в сфере молодежной политики и спорта с иностранными государствами, в том числе республикой Казахстан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20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ы и спорта Называевского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национальных (межэтнических) отнош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и, в которых приняли участ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4:00Z</dcterms:created>
  <dc:creator>user</dc:creator>
  <dc:description/>
  <cp:keywords/>
  <dc:language>en-US</dc:language>
  <cp:lastModifiedBy>user</cp:lastModifiedBy>
  <cp:lastPrinted>2016-04-13T08:32:00Z</cp:lastPrinted>
  <dcterms:modified xsi:type="dcterms:W3CDTF">2019-05-27T05:01:00Z</dcterms:modified>
  <cp:revision>12</cp:revision>
  <dc:subject/>
  <dc:title/>
</cp:coreProperties>
</file>