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776" w:type="dxa"/>
        <w:jc w:val="left"/>
        <w:tblInd w:w="8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бернатор Омской област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Правительства Ом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_______ А.Л. Бур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______»______________________ 2019 г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й по реализации в 2019 – 2021 годах Стратегии государственной национальной поли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на период до 2025 года на территории Ом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778"/>
        <w:gridCol w:w="1898"/>
        <w:gridCol w:w="2151"/>
        <w:gridCol w:w="2031"/>
        <w:gridCol w:w="1523"/>
        <w:gridCol w:w="2287"/>
      </w:tblGrid>
      <w:tr>
        <w:trPr>
          <w:trHeight w:val="108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в фед. плане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ы (количественные или качественные)</w:t>
            </w:r>
          </w:p>
        </w:tc>
      </w:tr>
      <w:tr>
        <w:trPr>
          <w:trHeight w:val="529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. Обеспечение равноправия граждан и реализации их конституционных прав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бращений граждан о фактах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 при приеме на работу, при замещении должностей в правоохранительных органах и в судебной системе, при формировании кадрового резерва на федеральном и региональном уровнях, а также других обстоятельства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Defaul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ИВ Омской обла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Омской области, УМВД России по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еделах средств, предусмотренных бюджетом Омской области и ОМСУ Ом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количество обращений граждан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наличие (отсутствие) фактов нарушения принципа равенства граждан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 xml:space="preserve">II. Обеспечение межнационального мира и согласия, гармонизации межнациональных (межэтнических) отношений </w:t>
            </w:r>
          </w:p>
        </w:tc>
      </w:tr>
      <w:tr>
        <w:trPr>
          <w:trHeight w:val="471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3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одействие проведению торжественных мероприятий, приуроченных к праздничным и памятным датам в истории народов России, в том числе посвященны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ню Побе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ню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Дню Государственного флаг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Дню народного един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Дню неизвестного солда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Дню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Международному году языков коренных народов в России и Международному Дню родного язы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 Дню славянской письменности и культуры и д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ИВ Ом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СУ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областным бюджетом и бюджетами ОМ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оведенных мероприятий, количество </w:t>
              <w:br/>
              <w:t>участников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4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еализация комплекса мер по поддержке и развитию этнографического туризма, в том числе: </w:t>
            </w:r>
          </w:p>
          <w:p>
            <w:pPr>
              <w:pStyle w:val="Style20"/>
              <w:jc w:val="both"/>
              <w:rPr/>
            </w:pPr>
            <w:r>
              <w:rPr/>
              <w:t>- проведение конкурса «</w:t>
            </w:r>
            <w:r>
              <w:rPr>
                <w:rFonts w:eastAsia="Calibri"/>
              </w:rPr>
              <w:t>Лучший туристский этнографический маршрут среди муниципальных образований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условий для развития культурно-познавательного, военно-исторического, экологического, этнографического, образовательного туризма и семейного отдых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Минкультуры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в пределах средств, предусмотренных в областном бюджет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бюджетом города Омс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разработанных туристических маршрутов, количество турис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ероприят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III. Обеспечение социально-экономических условий для эффективной реализации государственной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циональной политики Российской Федерации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6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мероприятий подпрограммы «Реализация государственной национальной политики на территории Омской области» государственной программы Омской области «Государственное управление и реализация государственной национальной политики на территории Омской области», утвержденной постановлением Правительства Омской области от 12 октября 2016 года № 306-п (далее – подпрограмм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ИВ Омской области (исполнители мероприятий подпрограммы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пределах средств, предусмотренных подпрограммо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реализованных в рамках подпрограммы, объем средств, предусмотренных на реализацию подпрограммы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еализация мероприятий по социально-экономическому и этнокультурному развитию финно-угорских народов, проживающих на территории Омской област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проведение фестиваля народного творчества финно-угорских народов «Финноугория Сибирска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ОМСУ Омской области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иональная общественная организация «Омский областной финно-угорский культурный центр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елах средств, предусмотренных  бюджет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и общественной организаци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20"/>
              <w:jc w:val="center"/>
              <w:rPr/>
            </w:pPr>
            <w:r>
              <w:rPr/>
              <w:t>участников, количество принявших учас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 коллектив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(8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еализация мероприятий по социально-экономическому и этнокультурному развитию цыган 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ВП Омской области, Министерство образования Омской области, Минкультуры Омской области, ОМСУ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пределах средств, предусмотренных в бюджете Омской области и бюджетами ОМСУ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20"/>
              <w:jc w:val="center"/>
              <w:rPr/>
            </w:pPr>
            <w:r>
              <w:rPr/>
              <w:t>участников, количество принявших участ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ворческих коллективов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Содействие этнокультурному и духовному развитию народов Российской Федерац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9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роведении мероприятий: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сероссийской просветительской акции «Большой этнографический диктант» на территории Омской области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оведении мероприятий: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 организация и проведение национальных праздников (Масленица, Навруз, Сабантуй, Лиго, Той-Думан и др.)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изация и проведение областного конкурса социально значимых проектов (в рамках Всероссийской акции «Я – гражданин России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проведение Межмуниципального фестиваля творческих проектов «Держав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проведение городских этических чтений «Нравственность и духовность в развитии обществ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 проведение фестиваля «Единство </w:t>
              <w:br/>
              <w:t>во имя мир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реализация творческого проекта «Территория ЭТНО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городской этнофестиваль «Шанырак» (Очаг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рганизация и проведение праздника национальных культур в рамках празднования Дня города Ом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рганизация и проведение научной конференции «Сибирская этни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 реализация комплексного учебного курса «Основы религиозных культур и светской этики»;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- 2021 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УВП Омской области, Министерство образования Омской области, Минкультуры Омской области, Минспорт Омской области, ГУИП Омской области; ОМСУ Омской области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ГУВП Омской области, Минкультуры Омской области, ОМСУ Омской области,</w:t>
            </w:r>
            <w:r>
              <w:rPr/>
              <w:t xml:space="preserve"> </w:t>
            </w:r>
            <w:r>
              <w:rPr>
                <w:rFonts w:eastAsia="Times New Roman"/>
              </w:rPr>
              <w:t xml:space="preserve">национальные общественные объедине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Омс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текущей деятельност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текущей деятельност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финансирования текущей деятельности Министерства образования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бюджетом города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бюджетом города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бюджетом города Ом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бюджетом города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бюджетом города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бюджетом города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федеральным и областным бюдже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 а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  <w:br/>
              <w:t>участников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  <w:br/>
              <w:t>участников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обучающихся, выбравших модули курса</w:t>
              <w:br/>
              <w:t>ОРКСЭ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18,19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участия представителей Омской области в молодежных форумах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инспорт Ом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в бюджете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роведение регионального этапа Всероссийского фольклорного фестиваля «Казачий круг», участие во Всероссийском фольклорном конкурсе «Казачий кр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ультуры Омской области, ГУРБ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текущей деятельности Минкультуры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 конкурс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ворческих коллективов</w:t>
            </w:r>
          </w:p>
        </w:tc>
      </w:tr>
      <w:tr>
        <w:trPr>
          <w:trHeight w:val="15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евого вых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ого Дню российского казач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РБ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 – 30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49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разднованию основания Сибирского Казачьего Войска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РБ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 – 21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 – 3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редставителей Омской области в Межрегиональном фестивале казачьей культуры Сибирского федерального ок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РБ Омской области, Минкультуры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 – 22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 – 37,2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5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4 (22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историко-патриотической акции «Линейка памяти» на территории Омской обла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стерство образования Омской области, ГУРБ Омской области,</w:t>
            </w:r>
            <w:r>
              <w:rPr>
                <w:bCs/>
                <w:kern w:val="2"/>
                <w:sz w:val="24"/>
                <w:szCs w:val="24"/>
              </w:rPr>
              <w:t xml:space="preserve"> Минспорт Ом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в бюджете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 акции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V. Сохранение и поддержка русского языка как государственного языка Российской Федерации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и языков народов Российской Федерац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5 (27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еализация комплекса мероприятий, посвященных Дню русского языка, в том числе за рубежо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 организация и проведение книжных иллюстративных экспозиций, выставок и иных тематических мероприятий, посвященных Дню русского языка и Пушкинскому дню России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кой области, Минкультуры Омской области, ГУВП Ом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рамках финансирования текущей деятельности организа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6 (28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хранения и развития языков народов России на территории 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- 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ВП Омской области, Министерство образования  Омской области, Минкультуры Омской области, ОМСУ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в областном бюджете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языков, охваченных мониторингом,</w:t>
            </w:r>
          </w:p>
          <w:p>
            <w:pPr>
              <w:pStyle w:val="Style20"/>
              <w:jc w:val="center"/>
              <w:rPr/>
            </w:pPr>
            <w:r>
              <w:rPr/>
              <w:t>количество проблемных ситуаций, выявленных в ходе мониторинг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бластных конкурсов и олимпиад по русскому язык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, предусмотренных в областном бюджете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участников </w:t>
            </w:r>
          </w:p>
          <w:p>
            <w:pPr>
              <w:pStyle w:val="Style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бластных олимпиад, участие в межрегиональных, международных олимпиадах по татарскому языку и татарской литературе, казахскому языку и казахской литературе, немецкому языку, истории российских немцев для обучающихся образовательных организаций Омской обла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9 - 2021 </w:t>
            </w:r>
          </w:p>
          <w:p>
            <w:pPr>
              <w:pStyle w:val="Style20"/>
              <w:jc w:val="center"/>
              <w:rPr/>
            </w:pPr>
            <w:r>
              <w:rPr/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еделах средств, предусмотренных в областном бюджете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мероприяти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количество </w:t>
              <w:br/>
              <w:t>участников олимпиад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9 (30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по поддержке и продвижению русского языка, образования на русском языке, российской культуры, науки в глобальном информационном пространств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ИП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текущей деятельности ГУИП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, вышедших в эфире телерадиокомпаний, печатных изданий, Интернет-ресурсов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 Формирование системы социальной и культурной адаптации иностранных граждан на террит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 и их интеграции в российское общество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 (35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Анализ миграционной ситуации в Омской области в целях выявления факторов, способных оказать негативное влияние на общественно-политическую обстановку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Омской области,  ГУВП Омск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из федерального бюджета текущей деятельности УМВД по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факт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1 (37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ространение знаний об основах российской государственности, истории, культуры, а также традиций народов региона пребывания и правил поведения среди детей иностранных граждан, особенно в дошкольных и общеобразовательных организациях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в пределах средств, предусмотренных бюджетом Ом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мяток, методических рекомендаций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Совершенствование государственного управления в сфере государственной</w:t>
              <w:br/>
              <w:t>национальной политики Российской Федерации</w:t>
            </w:r>
          </w:p>
        </w:tc>
      </w:tr>
      <w:tr>
        <w:trPr>
          <w:trHeight w:val="30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2 (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ежегодных всероссийских и окружных совещаний с представителями органов исполнительной власти субъектов Российской Федерации по вопросам укрепления единства российской нации, предупреждения межнациональных конфликтов, обеспечения эффективной работы системы мониторинга состояния межнациональных отношений и профилактики экстремизма на национальной и религиозной почв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- 2021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ИВ Омской обла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в пределах средств, предусмотренных бюджетом Ом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ероприятий, в которых принято учас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3 (39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ференций, семинаров, круглых столов, направленных на гармонизацию межнациональных (межэтнических) отношений на территории Омской области (с участием представителей национальных общественных объединений Омской обла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ИВ Омской област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МСУ Омской области при участии НК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текущей деятельности ОИВ Омской области и ОМСУ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оведенных мероприятий, количество участников мероприят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4 (40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беспечение функционирования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, базирующейся на диверсификации источников информации и предусматривающей возможность оперативного реагирования на конфликтные и предконфликтные ситуации на территории Омской области и совершенствование ее работы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2019 - 2021 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УИТ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финансирования текущей деятельности ГУИТ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отчет на официальном сайте ФАДН Ро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(4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роведение социологических исследований по вопросам межнациональных и межконфессиональных отношен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- 2021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ВП Омской области, Администрация города Омска,</w:t>
            </w:r>
            <w:r>
              <w:rPr>
                <w:rFonts w:eastAsia="Times New Roman"/>
                <w:sz w:val="24"/>
                <w:szCs w:val="24"/>
              </w:rPr>
              <w:t xml:space="preserve"> Минспорт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 пределах средств, предусмотренных в областном бюджете и</w:t>
            </w:r>
            <w:r>
              <w:rPr>
                <w:rFonts w:eastAsia="Calibri"/>
              </w:rPr>
              <w:t xml:space="preserve"> бюдже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мс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уровень общегражданской идентичности (в %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 доля граждан, положительно оценивающих состояние межнациональных (межэтнических) отношений (в %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color w:val="000000"/>
                <w:sz w:val="24"/>
                <w:szCs w:val="24"/>
              </w:rPr>
              <w:t>доля граждан, отмечающих отсутствие в отношении себя дискриминации по признаку национальной, языковой или религиозной принадлежности (в %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 доля граждан, не испытывающих негативного отношения к иностранным гражданам (в %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- количество межэтнических и межрелигиозных противореч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6 (42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ведение научных экспедиционных и полевых исследований, включая этносоциологические исследования, осуществление научных публикаций по вопросам этничности, мониторинга и раннего предупреждения конфликтных ситуаций в сфере межнациональных, конфессиональных и миграционных отношен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- 2021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ГБО УВО «Омский государственный университет им. Ф.М. Достоевског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еделах средств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предусмотренных на проведение научных исследова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количество проведенных научных исследований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доклад в ФАДН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ежегодно, до 15 февраля года, следующего за отчетным) </w:t>
            </w:r>
          </w:p>
        </w:tc>
      </w:tr>
      <w:tr>
        <w:trPr>
          <w:trHeight w:val="31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(4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Осуществление проверки деятельности общественных объединений, религиозных и иных некоммерческих организаций, обмен информацией о выявлении фактов проявления экстремизма на национальной и религиозной почве со стороны указанных объединений, в том числе возможных попыток распространения экстремистской идеологии и литературы</w:t>
            </w:r>
          </w:p>
          <w:tbl>
            <w:tblPr>
              <w:tblW w:w="3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8"/>
            </w:tblGrid>
            <w:tr>
              <w:trPr>
                <w:trHeight w:val="117" w:hRule="atLeast"/>
              </w:trPr>
              <w:tc>
                <w:tcPr>
                  <w:tcW w:w="3618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Министерства юстиции Российской Федерации по Омской област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МВД России по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еделах средств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предусмотренных в федеральном бюджете</w:t>
            </w:r>
          </w:p>
          <w:tbl>
            <w:tblPr>
              <w:tblW w:w="1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6"/>
            </w:tblGrid>
            <w:tr>
              <w:trPr>
                <w:trHeight w:val="714" w:hRule="atLeast"/>
              </w:trPr>
              <w:tc>
                <w:tcPr>
                  <w:tcW w:w="1836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>
                <w:trHeight w:val="850" w:hRule="atLeast"/>
              </w:trPr>
              <w:tc>
                <w:tcPr>
                  <w:tcW w:w="1604" w:type="dxa"/>
                  <w:tcBorders/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плановых проверок;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количество принятых мер правового реагирования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(45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государственных гражданских служащих Омской области, муниципальных служащих ОМСУ Омской области,</w:t>
            </w:r>
            <w:r>
              <w:rPr>
                <w:sz w:val="24"/>
                <w:szCs w:val="24"/>
              </w:rPr>
              <w:t xml:space="preserve"> лиц, замещающих муниципальные должности в ОМСУ,</w:t>
            </w:r>
            <w:r>
              <w:rPr>
                <w:color w:val="000000"/>
                <w:sz w:val="24"/>
                <w:szCs w:val="24"/>
              </w:rPr>
              <w:t xml:space="preserve"> осуществляющих взаимодействие с национальными объединениями и религиозными организациями, по </w:t>
            </w:r>
            <w:r>
              <w:rPr>
                <w:sz w:val="24"/>
                <w:szCs w:val="24"/>
              </w:rPr>
              <w:t>утвержденным в установленном порядке учебным программам по вопросам реализации государственной национальной политики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, при наличии потребности в обуч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юджетного финансиров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Губернатора и Правительства Омской области, ОИВ Омской области, ОМСУ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еделах средств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предусмотренных в областном бюджете и бюджетах ОМС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0"/>
            </w:tblGrid>
            <w:tr>
              <w:trPr>
                <w:trHeight w:val="1999" w:hRule="atLeast"/>
              </w:trPr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государственных гражданских служащих и муниципальных служащих в Омской области, лиц, замещающих муниципальные должности в ОМСУ, прошедших повышение квалификации 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VIII. Совершенствование взаимодействия государственных органов и органов местного самоуправления с институтами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ого общества при реализации государственной национальной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 Российской Федерации</w:t>
            </w:r>
          </w:p>
        </w:tc>
      </w:tr>
      <w:tr>
        <w:trPr>
          <w:trHeight w:val="2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9 (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ривлечение к работе в общественных советах, иных экспертно-консультативных органах при заинтересованных территориальных органах федеральных органов исполнительной власти, органах государственной власти Омской области, представителей этнокультурных общественных объединений и религиозных организац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Омской области, </w:t>
            </w:r>
            <w:r>
              <w:rPr>
                <w:rFonts w:eastAsia="Times New Roman"/>
                <w:sz w:val="24"/>
                <w:szCs w:val="24"/>
              </w:rPr>
              <w:t>УМВД России по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едставителей, представленных в общественных советах, иных экспертно-консультативных органах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(48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Оказание поддержки социально ориентированным некоммерческим организациям, не являющимися государственными (муниципальными) учреждениям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9 - 2021 </w:t>
            </w:r>
          </w:p>
          <w:p>
            <w:pPr>
              <w:pStyle w:val="Style20"/>
              <w:jc w:val="center"/>
              <w:rPr/>
            </w:pPr>
            <w:r>
              <w:rPr/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ГУВП Омской области, Минтруд Омской области,</w:t>
            </w:r>
          </w:p>
          <w:p>
            <w:pPr>
              <w:pStyle w:val="Style20"/>
              <w:jc w:val="center"/>
              <w:rPr/>
            </w:pPr>
            <w:r>
              <w:rPr/>
              <w:t>ОМСУ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</w:rPr>
            </w:pPr>
            <w:r>
              <w:rPr/>
              <w:t>в пределах средств, предусмотренных в областном бюджете и</w:t>
            </w:r>
            <w:r>
              <w:rPr>
                <w:rFonts w:eastAsia="Calibri"/>
              </w:rPr>
              <w:t xml:space="preserve"> бюджетах 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Calibri"/>
              </w:rPr>
              <w:t>ОМСУ Ом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организаций, получивших поддержку –</w:t>
            </w:r>
          </w:p>
          <w:p>
            <w:pPr>
              <w:pStyle w:val="Style20"/>
              <w:jc w:val="center"/>
              <w:rPr/>
            </w:pPr>
            <w:r>
              <w:rPr/>
              <w:t>количество участников мероприятий</w:t>
            </w:r>
          </w:p>
        </w:tc>
      </w:tr>
      <w:tr>
        <w:trPr>
          <w:trHeight w:val="102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(50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а площадке Общественной палаты Омской области мероприятий, посвященных вопросам межнациональных отношен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ественная палата Ом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частников мероприятий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>. Информационное обеспечение реализации государственной</w:t>
              <w:br/>
              <w:t>национальной политики Российской Федерац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(5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казание содействия в освещении государственными средствами массовой информации вопросов и мероприятий в сфере государственной национальной политики Российской Федерации,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оддержка проведения Всероссийского конкурса журналистов «СМИротворец» на лучшее освещение вопросов межнациональных и этноконфессиональных отношений (для печатных и электронных средств массовой информаци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- 20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ИП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ИВ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 ОМСУ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УИП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финансирования текуще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ИП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атериалов, вышедших в эфире телерадиокомпаний, печатных изданий, Интернет-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журналистов, принявших участие в  конкурс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52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убликаций в средствах массовой информации, посвященных вопросам межнациональных отношений, сохранения и защиты самобытности, культуры, языков и традиций народов Российской Федерации, социальной и культурной адаптации и интеграции мигрантов, профилактики национального и религиозного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- 2021 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УИП Омской области, Администрация города Омс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финансирования текущей деятельности ГУИП Омской области, в пределах средств, предусмотренных бюджетом города Омс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о-аналитические материалы, подготовленные по итогам мониторинга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. Использование возможностей и механизмов международного сотрудничества при  реализации</w:t>
              <w:br/>
              <w:t>государственной национальной политики Российской Федерац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(53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казание содействия участию представителей этнокультурных, общественных и религиозных объединений Омской области в международных мероприятиях для привлечения внимания зарубежной общественности к положительному опыту Российской Федерации в сфере межнациональных и межрелигиозных отношен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2019 - 2021 г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4"/>
                <w:szCs w:val="24"/>
              </w:rPr>
              <w:t>Представительство Министерства иностранных дел Российской Федерации в городе Омске</w:t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, Министерство экономики Ом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пределах средств, предусмотренных в областном бюджет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едставителей НКО Омской области, участию которых в международных мероприятиях оказано содейств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нятые сокращ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ы исполнительной власти Омской области – ОИВ 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Органы местного самоуправления муниципальных районов Омской области – ОМСУ Ом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- Министерство труда и социального развития Омской области – Минтруд Ом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- Министерство экономики Омской области – Минэкономики Ом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- Министерство культуры Омской области – Минкультуры Омской области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kern w:val="2"/>
          <w:sz w:val="24"/>
          <w:szCs w:val="24"/>
        </w:rPr>
        <w:t>Министерство по делам молодежи, физической культуры и спорта Омской области – Минспорт 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лавное управление внутренней политики Омской области – ГУВП Омской области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- </w:t>
      </w:r>
      <w:r>
        <w:rPr>
          <w:sz w:val="24"/>
          <w:szCs w:val="24"/>
        </w:rPr>
        <w:t>Главное управление информационной политики Омской области – ГУИП Ом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- Главное управление информационных технологий и связи Омской области – ГУИТ Ом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-  Главное управление региональной безопасности Омской области – ГУРБ 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Управление Министерства внутренних дел Российской Федерации по Омской области – УМВД России по Омской области</w:t>
        <w:br/>
        <w:t>- некоммерческие национальные общественные объединения Омской области – НКО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1304" w:top="136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9:00Z</dcterms:created>
  <dc:creator>Альжанов Нурбол Кабыкенович</dc:creator>
  <dc:description/>
  <cp:keywords/>
  <dc:language>en-US</dc:language>
  <cp:lastModifiedBy>Фомина Ольга Геннадьевна</cp:lastModifiedBy>
  <cp:lastPrinted>2019-05-13T17:42:00Z</cp:lastPrinted>
  <dcterms:modified xsi:type="dcterms:W3CDTF">2019-05-17T10:13:00Z</dcterms:modified>
  <cp:revision>15</cp:revision>
  <dc:subject/>
  <dc:title/>
</cp:coreProperties>
</file>