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Называевского </w:t>
      </w:r>
    </w:p>
    <w:p>
      <w:pPr>
        <w:pStyle w:val="Normal"/>
        <w:widowControl w:val="false"/>
        <w:jc w:val="right"/>
        <w:rPr/>
      </w:pPr>
      <w:r>
        <w:rPr>
          <w:sz w:val="28"/>
          <w:szCs w:val="28"/>
        </w:rPr>
        <w:t xml:space="preserve">муниципального района, заместитель председателя Совета 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межнациональным и межконфессиональным 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отношениям на территории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Называевского района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Л.А. Климцова</w:t>
      </w:r>
    </w:p>
    <w:p>
      <w:pPr>
        <w:pStyle w:val="Normal"/>
        <w:widowControl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ЛАН РАБОТЫ</w:t>
      </w:r>
    </w:p>
    <w:p>
      <w:pPr>
        <w:pStyle w:val="Normal"/>
        <w:widowControl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совета по межнациональным и межконфессиональным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отношениям на территор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Называевского район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на 2021 год</w:t>
      </w:r>
    </w:p>
    <w:p>
      <w:pPr>
        <w:pStyle w:val="Normal"/>
        <w:widowControl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2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8489"/>
        <w:gridCol w:w="2410"/>
        <w:gridCol w:w="4156"/>
      </w:tblGrid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Срок выполнения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92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8489"/>
        <w:gridCol w:w="2410"/>
        <w:gridCol w:w="4156"/>
      </w:tblGrid>
      <w:tr>
        <w:trPr>
          <w:tblHeader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5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/>
                <w:sz w:val="28"/>
                <w:szCs w:val="28"/>
              </w:rPr>
              <w:t>1. Участие членов совета по межнациональным и межконфессиональным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ношениям на территори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ываевского района в общественно-значимых мероприятиях 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социально-значимых мероприятиях, направленных на духовно-нравственное и военно-патриотическое воспитание, </w:t>
            </w:r>
            <w:r>
              <w:rPr>
                <w:bCs/>
                <w:sz w:val="28"/>
                <w:szCs w:val="28"/>
              </w:rPr>
              <w:t>профилактику межнациональных конфликтов, пропаганду здорового образа жизни и т.д. (</w:t>
            </w:r>
            <w:r>
              <w:rPr>
                <w:sz w:val="28"/>
                <w:szCs w:val="28"/>
              </w:rPr>
              <w:t>День Победы, День России, День защиты детей, День молодежи, День пожилого человека, День народного единства, День славянской письменности и культуры, День государственного флага России, и т.д.)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Члены совета по межнациональным и межконфессиональным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ям на территори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евского района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/>
                <w:sz w:val="28"/>
                <w:szCs w:val="28"/>
              </w:rPr>
              <w:t>2. Информационное обеспечение деятельности совета по межнациональным и межконфессиональным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ношениям на территории Называевского района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Размещение информации о проведенных мероприятиях по профилактике </w:t>
            </w:r>
            <w:r>
              <w:rPr>
                <w:bCs/>
                <w:sz w:val="28"/>
                <w:szCs w:val="28"/>
                <w:lang w:eastAsia="ru-RU"/>
              </w:rPr>
              <w:t xml:space="preserve">межнациональных конфликтов, формированию межнациональной культуры общения </w:t>
            </w:r>
            <w:r>
              <w:rPr>
                <w:sz w:val="28"/>
                <w:szCs w:val="28"/>
              </w:rPr>
              <w:t xml:space="preserve">на официальном сайте администрации Называевского муниципального района в информационно-телекоммуникационной сети «Интернет», опубликование в районной газете «Наша Искра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о мере проведения мероприятий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Секретарь совета по межнациональным и межконфессиональным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ям на территори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евского район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в Государственной системе мониторинга по межнациональным и межконфессиональным отношени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секретарь Совета, ответственный за работу в Системе мониторинга</w:t>
            </w:r>
          </w:p>
        </w:tc>
      </w:tr>
      <w:tr>
        <w:trPr/>
        <w:tc>
          <w:tcPr>
            <w:tcW w:w="15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/>
                <w:sz w:val="28"/>
                <w:szCs w:val="28"/>
              </w:rPr>
              <w:t>3. Организационные мероприятия совета по межнациональным и межконфессиональным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ношениям на территории Называевского района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взаимодействия </w:t>
            </w:r>
            <w:r>
              <w:rPr>
                <w:rStyle w:val="Style15"/>
                <w:color w:val="000000"/>
                <w:sz w:val="28"/>
                <w:szCs w:val="28"/>
              </w:rPr>
              <w:t>администрации Называевского муниципального района, Отделения МВД России по Называевскому району, глав сельских и городского поселений Называевского района, национальных и религиозных общественных организаций Называевского района при появлении предпосылок к возникновению конфликтных ситуаций или по факту произошедшего конфли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Называевского муниципального района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Управление делами Администрации Называевского МР, члены совета по межнациональным и межконфессиональным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ям на территории Называевского района</w:t>
            </w:r>
          </w:p>
        </w:tc>
      </w:tr>
      <w:tr>
        <w:trPr>
          <w:trHeight w:val="130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заседаний совета по межнациональным и межконфессиональным отношениям на территории Называевского район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еже 1 раза в год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Называевского муниципального района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утверждение плана работы совета по межнациональным и межконфессиональным отношениям на территории Называевского района на 2022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 2021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Члены совета по межнациональным и межконфессиональным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ям на территории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евского района</w:t>
            </w:r>
          </w:p>
        </w:tc>
      </w:tr>
      <w:tr>
        <w:trPr/>
        <w:tc>
          <w:tcPr>
            <w:tcW w:w="15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/>
                <w:sz w:val="28"/>
                <w:szCs w:val="28"/>
              </w:rPr>
              <w:t>4. Подготовка и рассмотрение вопросов на заседаниях совета межнациональным и межконфессиональным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ношениям на территории Называевского района</w:t>
            </w:r>
          </w:p>
        </w:tc>
      </w:tr>
      <w:tr>
        <w:trPr/>
        <w:tc>
          <w:tcPr>
            <w:tcW w:w="15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21 года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О деятельности национальных общественных объединений и религиозных организаций по профилактике межнациональных конфликтов, формированию межнациональной культуры общения и добрососедских отношений среди населения Называевского района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 2021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уководители </w:t>
            </w:r>
            <w:r>
              <w:rPr>
                <w:bCs/>
                <w:sz w:val="28"/>
                <w:szCs w:val="28"/>
              </w:rPr>
              <w:t>национальных общественных объединений и религиозных организаций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филактической работе по предупреждению межнациональных и межконфессиональных конфликтов на территории Называевского муниципального района, в т.ч. среди несовершеннолетних и молодеж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 2021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ение МВД России по Называевскому району,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 НМР «МЦМ»</w:t>
            </w:r>
          </w:p>
        </w:tc>
      </w:tr>
      <w:tr>
        <w:trPr/>
        <w:tc>
          <w:tcPr>
            <w:tcW w:w="15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 2021 года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исполнения  Плана мероприятий по реализации в 2019-2021 гг Стратегии государственной национальной политики РФ и на период до 2025 года на территории Называевского МР за 2020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 2021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 НМР «Культура Называевского района», Комитет по делам молодежи, физической культуры и спорта Называевского МР,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по образованию Называевского МР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.4.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совета по межнациональным и межконфессиональным отношениям на территории Называевского района на 202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21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Члены совета по межнациональным и межконфессиональным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ям на территории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евского района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формировании межнациональной культуры общения и добрососедских отношений среди учащихся образовательных организаций Называев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21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бразованию Называевского МР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вопросы и информация для рассмотрения на заседаниях совета по межнациональным и межконфессиональным отношениям на территории Называевского МР  на 2021 год могут быть внесены в повестку дня с учетом возможных изменений межэтнической и межконфессиональной обстановки в Называевском райо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сновной текст Знак"/>
    <w:basedOn w:val="Style14"/>
    <w:qFormat/>
    <w:rPr>
      <w:rFonts w:eastAsia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5:24:00Z</dcterms:created>
  <dc:creator>user</dc:creator>
  <dc:description/>
  <cp:keywords/>
  <dc:language>en-US</dc:language>
  <cp:lastModifiedBy>user</cp:lastModifiedBy>
  <cp:lastPrinted>2020-12-16T12:43:00Z</cp:lastPrinted>
  <dcterms:modified xsi:type="dcterms:W3CDTF">2020-12-16T06:43:00Z</dcterms:modified>
  <cp:revision>3</cp:revision>
  <dc:subject/>
  <dc:title/>
</cp:coreProperties>
</file>