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1.2020                          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ей муниципальных и государственных услуг, исполняемых и предоставляемых органами местного самоуправления, муниципальными учреждениями Называев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</w:t>
      </w:r>
      <w:r>
        <w:rPr>
          <w:rFonts w:eastAsia="Calibri"/>
          <w:bCs/>
          <w:sz w:val="28"/>
          <w:szCs w:val="28"/>
        </w:rPr>
        <w:t xml:space="preserve">от 27.07.2010 № 210-ФЗ «Об организации предоставления государственных и муниципальных услуг» </w:t>
      </w: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еречень муниципальных услуг, исполняемых и предоставляемых органами местного самоуправления, муниципальными учреждениями Называевского муниципального района, согласно приложению № 1 к настоящему постановл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еречень переданных государственных услуг, исполняемых органами местного самоуправления Называевского муниципального района, согласно приложению № 2 к настоящему постановл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уководителям органов, учреждений, оказывающим муниципальные услуги (Н.А. Алимова, Е.М. Барышников, Л.Б. Дубинина, Т.С. Жирнова, Л.Н. Иванова, Е.В. Кирьянова, Е.П. Кнутова, А.С. Крысальный, Ю.Э. Суппес, А.Д. Четвериков) разработать и привести в соответствие действующему законодательству административные регламенты предоставления муниципальных услуг в срок до 01.03.2020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Называевского муниципального района в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4. Признать утратившим силу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от 29.09.2017 № 381 «Об утверждении перечня муниципальных услуг, исполняемых и предоставляемых органами местного самоуправления, муниципальными учреждениями Называевского муниципального района»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от 12.03.2018 № 56 «О внесении изменений в постановление Администрации муниципального района от 29.09.2017 № 381 «Об утверждении перечней муниципальных и государственных услуг, исполняемых и предоставляемых органами местного самоуправления, муниципальными учреждениями Называевского муниципального района»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от 24.10.2018 № 319 «О внесении изменений в приложение № 2 к постановлению Администрации муниципального района от 29.09.2017 года № 381 «Об утверждении перечней муниципальных и государственных услуг, исполняемых и предоставляемых органами местного самоуправления, муниципальными учреждениями Называевского муниципального района»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от 01.02.2019 № 21 «О внесении изменений в приложение № 1, № 2 к постановлению Администрации муниципального района от 29.09.2017 года № 381 «Об утверждении перечней муниципальных и государственных услуг, исполняемых и предоставляемых органами местного самоуправления, муниципальными учреждениями Называевского муниципального района»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от 10.06.2019 № 129 «О внесении изменений в приложение № 1, № 2 к постановлению Администрации муниципального района от 29.09.2017 года № 381 «Об утверждении перечней муниципальных и государственных услуг, исполняемых и предоставляемых органами местного самоуправления, муниципальными учреждениями Называевского муниципального района»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Называевского муниципального района (Л.А. Климцова).</w:t>
      </w:r>
    </w:p>
    <w:p>
      <w:pPr>
        <w:pStyle w:val="Normal"/>
        <w:tabs>
          <w:tab w:val="clear" w:pos="708"/>
          <w:tab w:val="left" w:pos="936" w:leader="none"/>
          <w:tab w:val="left" w:pos="20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20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Н.Н. Стапцов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от 23.01.2020 № 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исполняемых и предоставляемых органами местного самоуправления, муниципальными учреждениями Назыв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858"/>
        <w:gridCol w:w="369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ргана, учреждения, оказывающего (курирующего) муниципальную услугу (структурное подразделение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и выдача разрешений на ввод в эксплуатацию объектов капитального строительства</w:t>
            </w:r>
            <w:r>
              <w:rPr>
                <w:sz w:val="28"/>
                <w:szCs w:val="28"/>
              </w:rPr>
              <w:t>, расположенных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дача градостроительных планов земельных участков, расположенных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, расположенного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, расположенного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ие уведомления о соответствии (не 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расположенном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ие уведомления о соответствии (не соответствии)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расположенного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, расположенного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й на вступление в брак лицам, не достигшим совершеннолетия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зываевского муниципального района (отдел правового обеспечения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ча разрешения на использование земель или земельного участка,  государственная собственность на которые не разграничена или земельного участка, находящегося в муниципальной собственности Называевского муниципального района Омской области, без предоставления земельных участков и установления сервитута, публичного сервитут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отдел муниципального имущества и закупок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несение земель или земельных участков, находящихся в муниципальной собственности Называевского муниципального района,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</w:t>
            </w:r>
            <w:r>
              <w:rPr>
                <w:color w:val="000000"/>
                <w:sz w:val="28"/>
                <w:szCs w:val="28"/>
              </w:rPr>
              <w:t xml:space="preserve">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отдел муниципального имущества и закупок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муниципальной собственности Называевского муниципального района или государственная собственность на которые не разграничена, расположенных на территории сельских поселений, входящих в состав Называевского муниципального района Омской области, без проведения торго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отдел муниципального имущества и закупок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е предоставление в собственность отдельных категорий граждан земельных участков, находящихся в муниципальной собственности Называевского муниципального района, государственная собственность на которые не разграничена, расположенных на территории сельских поселений, входящих в состав Называев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отдел муниципального имущества и закупок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кращение права постоянного (бессрочного) пользования и пожизненного наследуемого владения земельным участком при отказе землепользователя, землевладельца от принадлежащего им права на земельный участок, расположенного на территории </w:t>
            </w:r>
            <w:r>
              <w:rPr>
                <w:sz w:val="28"/>
                <w:szCs w:val="28"/>
              </w:rPr>
              <w:t>Называев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 и сельского хозяйства Называевского муниципального района (отдел муниципального имущества и закупок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становление публичного сервитута в отношении земельного участка, находящегося </w:t>
            </w:r>
            <w:r>
              <w:rPr>
                <w:sz w:val="28"/>
                <w:szCs w:val="28"/>
              </w:rPr>
              <w:t>в муниципальной собственности Называевского муниципального района, государственная собственность на которые не разграничена, расположенных на территории сельских поселений, входящих в состав Называев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 и сельского хозяйства Называевского муниципального района (отдел муниципального имущества и закупок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, находящихся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варительное согласование предоставления земельного участка, находящегося в муниципальной собственности </w:t>
            </w:r>
            <w:r>
              <w:rPr>
                <w:sz w:val="28"/>
                <w:szCs w:val="28"/>
              </w:rPr>
              <w:t>Называевского муниципального района, государственная собственность на которые не разграничена и которые расположены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Называевского муниципального района Омской области и предназначенных</w:t>
            </w:r>
            <w:r>
              <w:rPr>
                <w:sz w:val="28"/>
                <w:szCs w:val="28"/>
              </w:rPr>
              <w:t xml:space="preserve"> для сдачи в аренду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отдел муниципального имущества и закупок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жилого помещения по договору социального найма или в собственность бесплатно</w:t>
            </w:r>
            <w:r>
              <w:rPr>
                <w:sz w:val="28"/>
                <w:szCs w:val="28"/>
              </w:rPr>
              <w:t xml:space="preserve">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отдел муниципального имущества и закупок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жилого помещения специализированного жилищного фонда</w:t>
            </w:r>
            <w:r>
              <w:rPr>
                <w:sz w:val="28"/>
                <w:szCs w:val="28"/>
              </w:rPr>
              <w:t xml:space="preserve">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отдел муниципального имущества и закупок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ятие на учет граждан в качестве нуждающихся в жилых помещениях</w:t>
            </w:r>
            <w:r>
              <w:rPr>
                <w:sz w:val="28"/>
                <w:szCs w:val="28"/>
              </w:rPr>
              <w:t xml:space="preserve">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знание жилых помещений пригодными (непригодными) для проживания граждан, признание многоквартирных домов аварийными и подлежащими сносу, расположенных </w:t>
            </w:r>
            <w:r>
              <w:rPr>
                <w:sz w:val="28"/>
                <w:szCs w:val="28"/>
              </w:rPr>
              <w:t>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переустройство, перепланировку жилых помещений в многоквартирном доме,</w:t>
            </w:r>
            <w:r>
              <w:rPr>
                <w:color w:val="000000"/>
                <w:sz w:val="28"/>
                <w:szCs w:val="28"/>
              </w:rPr>
              <w:t xml:space="preserve"> расположенных </w:t>
            </w:r>
            <w:r>
              <w:rPr>
                <w:sz w:val="28"/>
                <w:szCs w:val="28"/>
              </w:rPr>
              <w:t>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инятие документов, а также выдача уведомлений о переводе или об отказе в переводе жилого помещения в нежилое помещение или нежилого помещения в жилое помещение</w:t>
            </w:r>
            <w:r>
              <w:rPr>
                <w:sz w:val="28"/>
                <w:szCs w:val="28"/>
              </w:rPr>
              <w:t xml:space="preserve"> на территории сельских поселений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й на установку рекламных конструкций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ыдача разрешения (дубликата или копии разрешения) на право организации розничного рынка</w:t>
            </w:r>
            <w:r>
              <w:rPr>
                <w:color w:val="000000"/>
                <w:sz w:val="28"/>
                <w:szCs w:val="28"/>
              </w:rPr>
              <w:t xml:space="preserve"> на территории Называевского муниципального района</w:t>
            </w:r>
            <w:r>
              <w:rPr>
                <w:rFonts w:eastAsia="Calibri"/>
                <w:sz w:val="28"/>
                <w:szCs w:val="28"/>
              </w:rPr>
              <w:t xml:space="preserve">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зываевского муниципального района (экономический отдел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  <w:r>
              <w:rPr>
                <w:color w:val="000000"/>
                <w:sz w:val="28"/>
                <w:szCs w:val="28"/>
              </w:rPr>
              <w:t xml:space="preserve"> на территории Называевского муниципального района</w:t>
            </w:r>
            <w:r>
              <w:rPr>
                <w:rFonts w:eastAsia="Calibri"/>
                <w:sz w:val="28"/>
                <w:szCs w:val="28"/>
              </w:rPr>
              <w:t xml:space="preserve">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муниципального казен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аренду без проведения торгов</w:t>
            </w:r>
            <w:r>
              <w:rPr>
                <w:color w:val="000000"/>
                <w:sz w:val="28"/>
                <w:szCs w:val="28"/>
              </w:rPr>
              <w:t xml:space="preserve"> на территории Называевского муниципального района</w:t>
            </w:r>
            <w:r>
              <w:rPr>
                <w:rFonts w:eastAsia="Calibri"/>
                <w:sz w:val="28"/>
                <w:szCs w:val="28"/>
              </w:rPr>
              <w:t xml:space="preserve">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отдел муниципального имущества и закупок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начение и выплата пенсии за выслугу лет в связи с прохождением муниципальной службы, замещением муниципальной должности за счет средств бюджета Называевского муниципального района в случаях, предусмотренных нормативными правовыми актами Называевского муниципального райо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азываевского муниципального района (организационно-кадровый сектор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недвижимого имущества, находящегося в муниципальной собственности Называевского муниципального района Омской обла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отдел муниципального имущества и закупок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ие создания места (площадки) накопления твердых коммунальных отходов, расположенных на территории сельских поселений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ЖКК и транспорт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ключение сведений о месте (площадке) накопления твердых коммунальных отходов в реестр мест (площадок) накопления твердых коммунальных отходов, </w:t>
            </w:r>
            <w:r>
              <w:rPr>
                <w:rFonts w:eastAsia="Calibri"/>
                <w:b w:val="false"/>
                <w:sz w:val="28"/>
                <w:szCs w:val="28"/>
              </w:rPr>
              <w:t>расположенных на территории сельских поселений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ЖКК и транспорт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субъектам малого предпринимательства на создание и развитие собственного бизнеса на территории Называевского муниципального района Омской области в рамках реализации муниципальных программ поддержки предприниматель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зываевского муниципального района (экономический отдел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консультационной поддержки субъектам малого и среднего предпринимательства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азываевского муниципального района (экономический отдел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местоположения границ земельных участков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находящихся в муниципальной собственности Называевского муниципального района, государственная собственность на которые не разграничена и расположенных на территории сельских поселений, входящих в состав Называев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отдел муниципального имущества и закупок, 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молодой семьи участницей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      </w:r>
            <w:r>
              <w:rPr>
                <w:rFonts w:eastAsia="Calibri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на территории Называев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троительства, муниципального имущества и закупок, коммунального комплекса и сельского хозяйства Называевского муниципального района (сектор строительства и архитектуры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нформационного обеспечения граждан, организаций и общественных объединений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зенное учреждение «Хозяйственно – диспетчерская и архивная служба Администрации  Называевского  муниципального района» (архивный отдел казенного учреждения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архивных выписок, архивных копий, направляемых в иностранные государ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зенное учреждение «Хозяйственно – диспетчерская и архивная служба Администрации  Называевского муниципального района» (архивный отдел казенного учреждения)</w:t>
            </w:r>
          </w:p>
        </w:tc>
      </w:tr>
      <w:tr>
        <w:trPr>
          <w:trHeight w:val="13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Называевского муниципального район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 гражданами</w:t>
            </w:r>
            <w:r>
              <w:rPr>
                <w:color w:val="000000"/>
                <w:sz w:val="28"/>
                <w:szCs w:val="28"/>
              </w:rPr>
              <w:t xml:space="preserve">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Называевского муниципального района (сектор опеки и попечительств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,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Называевского муниципального район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Называевского муниципального район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Называевского муниципального район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ем заявлений о зачислении в муниципальные образовательные организации Называевского муниципального района, реализующие программы общего образования</w:t>
            </w:r>
            <w:r>
              <w:rPr>
                <w:color w:val="000000"/>
                <w:sz w:val="28"/>
                <w:szCs w:val="28"/>
              </w:rPr>
              <w:t xml:space="preserve">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Называевского муниципального район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утевки в МБУ «ДОЛ «Березка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ДОЛ «Березка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ление в муниципальное бюджетное образовательное учреждение дополнительного образования детей «Детско-юношеская спортивная школа г. Называевска Омской области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Детско-юношеская спортивная школа г. Называевска Омской области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ление в муниципальное бюджетное образовательное учреждение дополнительного образования «Дом детского творчества г. Называевска Омской области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тельное учреждение дополнительного образования «Дом детского творчества г. Называевска Омской области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ление в учреждение дополнительного образования «Называевская детская школа искусств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дополнительного образования «Называевская детская школа искусств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культуры Называевского муниципального района «Культур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3.01.2020 № 17   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переданных государственных услуг, исполняемых органами местного самоуправления Называевского муниципального района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858"/>
        <w:gridCol w:w="369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нной государственной услуг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органа, обеспечивающего осуществление переданных государственных полномочий по опеке и попечительству над несовершеннолетними, закрепленных федеральным законодательством за органами опеки и попечительств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опекуна (попечителя) от исполнения возложенных на него обязанностей по его просьбе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раздельное проживание попечителя с подопечным, достигшим возраста шестнадцати лет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согласия на установление отцовства в случаях, предусмотренных законодательством Российской Федерации на территории Называевск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о приемной семье с приемными родителями (приемным родителем) в Называевском районе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заключение трудового договора с несовершеннолетним в случаях, предусмотренных законодательством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пеки (попечительства) над несовершеннолетними, их передача в семью на воспитание в иных установленных семейным законодательством Российской Федерации формах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изменение имени и (или) фамилии ребенку, не достигшему возраста четырнадцати лет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дача предварительного разрешения органа опеки и попечительства на совершение сделок по отчуждению имущества несовершеннолетних, в том числе обмену или дарению, сдачи в наем (в аренду), в безвозмездное пользование или в залог, сделок, влекущих отказ от принадлежащих несовершеннолетнему прав, раздел его имущества или выдел из него долей, а также любых других действий, влекущих уменьшение имущества несовершеннолетнего на территории Называевского муниципального района Ом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</w:tc>
      </w:tr>
      <w:tr>
        <w:trPr>
          <w:trHeight w:val="18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ажданам информации о детях, оставшихся без попечения родителей, из регионального банка данных о детях, оставшихся без попечения родителей, для передачи их на воспитание в семьи граждан, выдача предварительных разрешений на усыновление (удочерение) детей в случаях, предусмотренных законодательством Российской Федерации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становление предварительных опеки или попечительства над детьми-сиротами и детьми, оставшими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ез попечения родителей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денежных средств на содержание детей, находящихся под опекой (попечительством), в том числе достигших возраста восемнадцати лет, обучающихся по очной форме обучения в общеобразовательной организ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несовершеннолетнего, достигшего возраста шестнадцати лет, полностью дееспособным (эмансипация</w:t>
            </w:r>
            <w:r>
              <w:rPr/>
              <w:t>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ргана опеки и попечительства о возможности гражданина быть усыновителем или опекуном (попечителем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 возможности временной передачи детей - сирот и детей, оставшихся без попечения родителей, в семьи граждан, постоянно проживающих на территории Российской Федер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Называе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тор опеки и попечительст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rFonts w:eastAsia="Times New Roman"/>
      <w:spacing w:val="20"/>
      <w:sz w:val="36"/>
    </w:rPr>
  </w:style>
  <w:style w:type="character" w:styleId="11">
    <w:name w:val=" 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 Знак Знак"/>
    <w:basedOn w:val="Style7"/>
    <w:qFormat/>
    <w:rPr>
      <w:rFonts w:eastAsia="Times New Roman"/>
      <w:b/>
      <w:bCs/>
      <w:sz w:val="36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2">
    <w:name w:val="Основной текст1"/>
    <w:basedOn w:val="Style9"/>
    <w:qFormat/>
    <w:rPr>
      <w:sz w:val="25"/>
      <w:szCs w:val="25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2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1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1">
    <w:name w:val=" Знак Знак7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2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1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2">
    <w:name w:val=" Знак Знак12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7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110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6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3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8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00:00Z</dcterms:created>
  <dc:creator>KLA</dc:creator>
  <dc:description/>
  <cp:keywords/>
  <dc:language>en-US</dc:language>
  <cp:lastModifiedBy>admin</cp:lastModifiedBy>
  <cp:lastPrinted>2020-01-23T17:00:00Z</cp:lastPrinted>
  <dcterms:modified xsi:type="dcterms:W3CDTF">2020-01-23T11:00:00Z</dcterms:modified>
  <cp:revision>2</cp:revision>
  <dc:subject/>
  <dc:title/>
</cp:coreProperties>
</file>