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en-US"/>
        </w:rPr>
      </w:pPr>
      <w:r>
        <w:rPr>
          <w:sz w:val="44"/>
          <w:lang w:val="en-US"/>
        </w:rPr>
        <w:drawing>
          <wp:inline distT="0" distB="0" distL="0" distR="0">
            <wp:extent cx="6197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ГЛАВА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bCs/>
          <w:spacing w:val="60"/>
          <w:sz w:val="34"/>
          <w:szCs w:val="34"/>
        </w:rPr>
      </w:pPr>
      <w:r>
        <w:rPr>
          <w:b w:val="false"/>
          <w:bCs/>
          <w:spacing w:val="60"/>
          <w:sz w:val="34"/>
          <w:szCs w:val="34"/>
        </w:rPr>
        <w:t>ПОСТАНОВЛЕНИЕ</w:t>
      </w:r>
    </w:p>
    <w:p>
      <w:pPr>
        <w:pStyle w:val="Normal"/>
        <w:suppressAutoHyphens w:val="true"/>
        <w:spacing w:before="120" w:after="0"/>
        <w:rPr>
          <w:b/>
          <w:b/>
          <w:bCs/>
          <w:spacing w:val="60"/>
          <w:sz w:val="22"/>
          <w:szCs w:val="34"/>
        </w:rPr>
      </w:pPr>
      <w:r>
        <w:rPr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28.12.2020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огнозного плана (программы) приватизации муниципального имущества Называе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1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 декабря 2001 года № 178-ФЗ  «О приватизации государственного и муниципального имущества», Уставом Называевского муниципального района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Называевского муниципального района на 2021 год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для опубликования в печатное издание «Называевский муниципальный вестник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Н.Н. Стапц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br w:type="page"/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 к постановлению Главы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зываевского муниципаль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йона от 28.12.2020 г. № 42</w:t>
      </w:r>
    </w:p>
    <w:p>
      <w:pPr>
        <w:pStyle w:val="ConsPlusTitle"/>
        <w:widowControl/>
        <w:ind w:firstLine="510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10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(програм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и муниципального имущест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зываевского муниципального района на 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гнозный план (программа) приватизации муниципального имущества Называевского муниципального района на 2021 год (далее – Программа приватизации) разработан в соответствии с Федеральным законом "О приватизации государственного и муниципального имущества", Федеральным законом "Об общих принципах организации местного самоуправления в Российской Федерации", Уставом Называев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и целями приватизации муниципального недвижимого имущества в 2021 год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ступлений неналоговых доходов в бюджет Называевского муниципального района от приватизации муниципального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расходов из бюджета Называевского муниципального района на содержание нерентабе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включения объектов муниципальной собственности в Программу приватиз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довлетворительное техническое состояние объектов, значительные расходы на их содержание, охрану, эксплуат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проса на объекты на рынке объектов недвижимости, предлагаемых в арен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зкие доходы в бюджет муниципального района от сдачи объектов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экономическая целесообразность отчуждения объ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и порядок приватизации муниципального недвижимого имущества Называевского муниципального района устанавливаются в соответствии с действующим законодательством Российской Федерации. В случае если аукцион по продаже объектов, включенных в приложение к настоящей Программе приватизации, был признан несостоявшимся, правовым актом Главы Называевского муниципального района может быть определен способ приватизации - продажа посредством публичного пред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одажи объектов муниципальной собственности устанавливается на основании рыночной стоимости, определенной в соответствии с требованиями Федерального закона "Об оценочной деятельности в Российской Федер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прямые поступления средств в бюджет муниципального района от приватизации муниципального недвижимого имущества Называевского муниципального района, включенного в приложение к настоящей Программе приватизации, прогнозируются в размере 2428,5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нозный план содержит Перечень объектов имущества Называевского муниципального района, подлежащих приватизации в 2021 году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0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 к постановлению Главы</w:t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зываевского муниципального </w:t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йона от 28.12.2020г. № 4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еречень объектов, включаемых в прогнозный план (программу) приватизации муниципального имущества  Называевского муниципального района на 2021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8"/>
        <w:gridCol w:w="1701"/>
        <w:gridCol w:w="1134"/>
        <w:gridCol w:w="563"/>
        <w:gridCol w:w="1705"/>
        <w:gridCol w:w="845"/>
        <w:gridCol w:w="99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в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ощадь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.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структивные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элемен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иентировочная цена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даж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дание куз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м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ываевс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. Дурбет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Придорожн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11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фундамент – ж/б стаканы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тены – ж/б панели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ерекрытия – деревянное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ровля – 2 слоя шифера с утеплителем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олы – отсутствую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двери – деревянные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кна – отсутствую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электросеть – отсутствует.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8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дание детского сада-я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ываевс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Мангут,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Кирова, д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68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фундамент – ж/б ленточный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тены – панели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ерекрытия – ж/б плиты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ровля – отсутствую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полы – отсутствуют, 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двери – отсутствуют, 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кна – отсутствую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электросеть – отсутствуе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топление – отсутствует.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1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Ве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с. Лорис-Мели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В удовлетворительном состоянии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ерно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с. Лорис-Мели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Асфаль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с. Лорис-Мели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6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тены дерево, крыша шифер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дание ск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мская область, Называевский район, с. Лорис-Меликово, ул. Коммунальная, 12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91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Дере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дание трансформаторной подстанции 10/0,4 Кв.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иловой трансформатор ТМ-4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Щит электрический ЩО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г. Называевск, ул. Энергетиков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7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и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актор ДТ-75-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с. Мурав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актор Т-70С гус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с. Мурав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Склад комплек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Омская область, г. Называевск, ул. Пролетарская,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Cs w:val="24"/>
              </w:rPr>
            </w:pPr>
            <w:r>
              <w:rPr>
                <w:szCs w:val="24"/>
              </w:rPr>
              <w:t>323,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Фундамент – ж/б;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ены – панели;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егородки – кирпич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ыша – шифе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В течении года</w:t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 xml:space="preserve">Здание школы </w:t>
            </w:r>
            <w:r>
              <w:rPr>
                <w:iCs/>
                <w:szCs w:val="24"/>
              </w:rPr>
              <w:t>с земельным участком площадью 55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iCs/>
                <w:szCs w:val="24"/>
              </w:rPr>
              <w:t>Омская область,  Называевский район, д. Сырьёвка, ул. Школьная, д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Cs w:val="24"/>
              </w:rPr>
            </w:pPr>
            <w:r>
              <w:rPr>
                <w:szCs w:val="24"/>
              </w:rPr>
              <w:t>112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В течении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jc w:val="both"/>
              <w:rPr/>
            </w:pPr>
            <w:r>
              <w:rPr>
                <w:szCs w:val="24"/>
              </w:rPr>
              <w:t>Здание семстанции, назначение – нежилое, инвентарный № - 6440, площадью 117 кв.м., с земельным участком площадью 629 кв.м. Кадастровый №: 55:35:010108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зываевский район, г. Называевск,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Колхозная, 1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1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rPr/>
            </w:pPr>
            <w:r>
              <w:rPr>
                <w:szCs w:val="24"/>
              </w:rPr>
              <w:t>Здание школы, общей площадью 456,70 кв.м. по внутреннему обмеру, инвентарный номер 4956, литера А, с земельным участком из земель населенных пунктов, для размещения объектов образования, площадью 4282 кв.м., кадастровый номер  55:15:021502:170</w:t>
            </w:r>
          </w:p>
          <w:p>
            <w:pPr>
              <w:pStyle w:val="Normal"/>
              <w:ind w:right="-108" w:hanging="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08" w:hanging="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 xml:space="preserve">Называевский район. д. Редкое,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Школьная, до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2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rPr>
                <w:szCs w:val="24"/>
              </w:rPr>
            </w:pPr>
            <w:r>
              <w:rPr>
                <w:szCs w:val="24"/>
              </w:rPr>
              <w:t>Самоходное шасси МТЗ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и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3:24:00Z</dcterms:created>
  <dc:creator>*</dc:creator>
  <dc:description/>
  <cp:keywords/>
  <dc:language>en-US</dc:language>
  <cp:lastModifiedBy>user</cp:lastModifiedBy>
  <cp:lastPrinted>2019-12-09T09:03:00Z</cp:lastPrinted>
  <dcterms:modified xsi:type="dcterms:W3CDTF">2021-05-24T09:20:00Z</dcterms:modified>
  <cp:revision>3</cp:revision>
  <dc:subject/>
  <dc:title>Проект  постановления</dc:title>
</cp:coreProperties>
</file>