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  <w:drawing>
          <wp:inline distT="0" distB="0" distL="0" distR="0">
            <wp:extent cx="6197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ГЛАВА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bCs/>
          <w:spacing w:val="60"/>
          <w:sz w:val="34"/>
          <w:szCs w:val="34"/>
        </w:rPr>
      </w:pPr>
      <w:r>
        <w:rPr>
          <w:b w:val="false"/>
          <w:bCs/>
          <w:spacing w:val="60"/>
          <w:sz w:val="34"/>
          <w:szCs w:val="34"/>
        </w:rPr>
        <w:t>ПОСТАНОВЛЕНИЕ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</w:rPr>
      </w:pPr>
      <w:r>
        <w:rPr>
          <w:sz w:val="28"/>
          <w:szCs w:val="28"/>
        </w:rPr>
        <w:t>от 08.12.2021                                                                                                    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Называевского муниципального района от 28.12.2020 № 42 «Об утверждении Прогнозного плана (программы) приватизации муниципального имущества Называевского муниципального района на 2021 год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 декабря 2001 года № 178-ФЗ  «О приватизации государственного и муниципального имущества», Уставом Называевского муниципального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Главы Называевского муниципального  района от 28.12.2020г. № 42 «Об утверждении Прогнозного плана (программы) приватизации муниципального имущества Называевского муниципального района на 2021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для опубликования в печатное издание «Называевский муниципальный вестник» и разместить на официальном сайте Администрации Называевского муниципального района в информационно-телекоммуникационной сети «Интернет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С.А. Доценко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br w:type="page"/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 Главы</w:t>
      </w:r>
    </w:p>
    <w:p>
      <w:pPr>
        <w:pStyle w:val="ConsPlusTitle"/>
        <w:widowControl/>
        <w:ind w:left="50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зываевского муниципального </w:t>
      </w:r>
    </w:p>
    <w:p>
      <w:pPr>
        <w:pStyle w:val="ConsPlusTitle"/>
        <w:widowControl/>
        <w:ind w:left="50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от 08.12.2021г.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еречень объектов, включаемых в прогнозный план (программу) приватизации муниципального имущества  Называевского муниципального района на 2021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3"/>
        <w:gridCol w:w="1701"/>
        <w:gridCol w:w="850"/>
        <w:gridCol w:w="1134"/>
        <w:gridCol w:w="1843"/>
        <w:gridCol w:w="845"/>
        <w:gridCol w:w="99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це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уз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урб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дорожная, д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стаканы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ж/б панели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– деревянное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 – 2 слоя шифера с утеплителем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– отсутствуют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– деревянные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еть – отсутствуе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дание детского сада-я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нгут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ленточный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панели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– ж/б плиты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 – отсутствуют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– отсутствуют,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и – отсутствуют,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еть – отсутствует,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– отсутствуе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с. Лорис-Мели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довлетворительном состоя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с. Лорис-Мели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с. Лорис-Мели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дерево, крыша шифер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Называевский район, с. Лорис-Меликово, ул. Коммунальная, 12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 10/0,4 Кв.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 ТМ-4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электрический ЩО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г. Называевск, ул. Энергетиков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ДТ-75-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с. Муравь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70С гус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с. Муравь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комплек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г. Называевск, ул. Пролетарская,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;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панели;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– кирпич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– шиф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школы </w:t>
            </w:r>
            <w:r>
              <w:rPr>
                <w:iCs/>
                <w:sz w:val="22"/>
                <w:szCs w:val="22"/>
              </w:rPr>
              <w:t>с земельным участком площадью 55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мская область,  Называевский район, д. Сырьёвка, ул. Школьная, д.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/>
            </w:pPr>
            <w:r>
              <w:rPr>
                <w:sz w:val="22"/>
                <w:szCs w:val="22"/>
              </w:rPr>
              <w:t>Здание семстанции, назначение – нежилое, инвентарный № - 6440, площадью 117 кв.м., с земельным участком площадью 629 кв.м. Кадастровый №: 55:35:01010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евский район, г. Называе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хозная, 1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/>
            </w:pPr>
            <w:r>
              <w:rPr>
                <w:sz w:val="22"/>
                <w:szCs w:val="22"/>
              </w:rPr>
              <w:t>Здание школы, общей площадью 456,70 кв.м. по внутреннему обмеру, инвентарный номер 4956, литера А, с земельным участком из земель населенных пунктов, для размещения объектов образования, площадью 4282 кв.м., кадастровый номер  55:15:021502: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зываевский район. д. Редкое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ом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 МТЗ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, кадастровый номер 55:15:040201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д. Ястреб, ул. Школьная, д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литой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брус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– дерево;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– шифер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ение 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портзала, школы, кадастровый номер 55:15:040201: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д. Ястреб, ул. Школьная, д. 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литой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брус обшит метал. шифиром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– шифер;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55:15:040201:83, на котором размещены здание школы и здание спортзала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д. Ястреб, ул. Школьная, д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школы, кадастровый номер 55:15:030401: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д. Староназываевка, ул. Новая, д.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ленточный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кирпич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– шифер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, кадастровый номер 55:15:030401: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азываевский район, д. Староназываевка, ул. Новая, д. 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, кадастровый номер 55:15:060501: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Называевский район, 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упицы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, д. 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ленточный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– дерево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кирпич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– шифер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, кадастровый номер 55:15:060501:1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,</w:t>
            </w:r>
          </w:p>
          <w:p>
            <w:pPr>
              <w:pStyle w:val="Normal"/>
              <w:ind w:right="5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, кадастровый номер 55:15:040401:1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Называевский район, 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раульное, 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– ж/б ленточный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- панели керамзитовые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– кирпич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– ж/б плиты;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– шифер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, кадастровый номер 55:15:040401:1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55:15:010201: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Называевский район, 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Елизаветин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24:00Z</dcterms:created>
  <dc:creator>*</dc:creator>
  <dc:description/>
  <cp:keywords/>
  <dc:language>en-US</dc:language>
  <cp:lastModifiedBy>user</cp:lastModifiedBy>
  <cp:lastPrinted>2021-12-10T08:49:00Z</cp:lastPrinted>
  <dcterms:modified xsi:type="dcterms:W3CDTF">2023-10-19T10:40:00Z</dcterms:modified>
  <cp:revision>11</cp:revision>
  <dc:subject/>
  <dc:title>Проект  постановления</dc:title>
</cp:coreProperties>
</file>