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  <w:drawing>
          <wp:inline distT="0" distB="0" distL="0" distR="0">
            <wp:extent cx="6197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ГЛАВА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bCs/>
          <w:spacing w:val="60"/>
          <w:sz w:val="34"/>
          <w:szCs w:val="34"/>
        </w:rPr>
      </w:pPr>
      <w:r>
        <w:rPr>
          <w:b w:val="false"/>
          <w:bCs/>
          <w:spacing w:val="60"/>
          <w:sz w:val="34"/>
          <w:szCs w:val="34"/>
        </w:rPr>
        <w:t>ПОСТАНОВЛЕНИЕ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5.12.2018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огнозного плана (программы) приватизации муниципального имущества Называ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 декабря 2001 года № 178-ФЗ  «О приватизации государственного и муниципального имущества», Уставом Называевского муниципального района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азываевского муниципального района на 2019 год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для опубликования в печатное издание «Называевский муниципальный вестник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Н.Н. Стапц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br w:type="page"/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постановлению Главы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ываевского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от 25.12.2018 г. № 42</w:t>
      </w:r>
    </w:p>
    <w:p>
      <w:pPr>
        <w:pStyle w:val="ConsPlusTitle"/>
        <w:widowControl/>
        <w:ind w:firstLine="510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10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ываевского муниципального района н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нозный план (программа) приватизации муниципального имущества Называевского муниципального района на 2019 год (далее – Программа приватизации) разработан в соответствии с Федеральным законом "О приватизации государственного и муниципального имущества", Федеральным законом "Об общих принципах организации местного самоуправления в Российской Федерации", Уставом Называе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и целями приватизации муниципального недвижимого имущества в 2019 год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ступлений неналоговых доходов в бюджет Называевского муниципального района от приватизации муниципального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асходов из бюджета Называевского муниципального района на содержание нерентабе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включения объектов муниципальной собственности в Программу приват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объектов, значительные расходы на их содержание, охрану, эксплуат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проса на объекты на рынке объектов недвижимости, предлагаемых в 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е доходы в бюджет муниципального района от сдачи объектов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экономическая целесообразность отчуждения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и порядок приватизации муниципального недвижимого имущества Называевского муниципального района устанавливаются в соответствии с действующим законодательством Российской Федерации. В случае если аукцион по продаже объектов, включенных в приложение к настоящей Программе приватизации, был признан несостоявшимся, правовым актом Главы Называевского муниципального района может быть определен способ приватизации - продажа посредством публичного пред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Федерального закона "Об оценочной деятельности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прямые поступления средств в бюджет муниципального района от приватизации муниципального недвижимого имущества Называевского муниципального района, включенного в приложение к настоящей Программе приватизации, прогнозируются в размере 2317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ный план содержит Перечень объектов имущества Называевского муниципального района, подлежащих приватизации в 2019 году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0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 к постановлению Главы</w:t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зываевского муниципального </w:t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_________ г. № 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еречень объектов, включаемых в прогнозный план (программу) приватизации муниципального имущества  Называевского муниципального района на 2019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44"/>
        <w:gridCol w:w="2268"/>
        <w:gridCol w:w="852"/>
        <w:gridCol w:w="1135"/>
        <w:gridCol w:w="1418"/>
        <w:gridCol w:w="1129"/>
        <w:gridCol w:w="99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в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структивны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лемен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иентировочная цена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даж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ерноток с оборуд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м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. Дурбет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Придорожная, д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лощадка - асфаль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граждение – ж/б плиты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ворота - металл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В- 10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дание куз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м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. Дурбет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Придорожная, д.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 – ж/б стаканы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ж/б панели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ерекрытия – деревянное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2 слоя шифера с утеплителем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олы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двери – деревянные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росеть – отсутствует.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8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дание мастерской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(по ремонту маш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. Называевск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Пролетарская, д. 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 – ж/б ленточный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кирпич, панели керамзи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2 слоя шифер с утеплителем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полы – цементные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двери – дерево, металл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росеть – отсутствуе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топление – отсутствует.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дание детского сада-яс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Мангут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Кирова, д. 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 – ж/б ленточный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панели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ерекрытия – ж/б плиты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полы – отсутствуют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двери – отсутствуют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кна – отсутствую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росеть – отсутствуе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топление – отсутствует.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дание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ыва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Кочковатка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Северная, д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 – ж/б ленточный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кирпич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ерекрытия – деревянное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шифер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полы – дощатые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двери – дерево, 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кна – простые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росеть – отсутствует,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топление – отсутствует.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Вес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Лорис-Мелико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В удовлетворительном состоянии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ерно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Лорис-Мелико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Асфаль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Лорис-Мелико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дерево, крыша шифер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дание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мская область, Называевский район, с. Лорис-Меликово, ул. Коммунальная, 12А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Дере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дание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д. Елизаветинка, ул. Центральная, д. 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ундамент- шл. Бетон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тены – шлакоблоки;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ерегородки – дерево;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ровля – шифер;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олы – дощатые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ечение года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дание трансформаторной подстанции 10/0,4 Кв.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иловой трансформатор ТМ-4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Щит электрический ЩО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г. Называевск, ул. Энергетиков, 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ктор ДТ-75-М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Муравье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ктор Т-70С гус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Муравье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ультиватор КПС-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 Называевский район, с. Иск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ечение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</w:tr>
      <w:tr>
        <w:trPr>
          <w:trHeight w:val="6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Склад комплек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Омская область, г. Называевск, ул. Пролетарская, 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32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дамент – ж/б;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ны – панели;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городки – кирпич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ыша – шиф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  <w:tr>
        <w:trPr>
          <w:trHeight w:val="6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 xml:space="preserve">Здание школы </w:t>
            </w:r>
            <w:r>
              <w:rPr>
                <w:iCs/>
                <w:szCs w:val="24"/>
              </w:rPr>
              <w:t>с земельным участком площадью 557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iCs/>
                <w:szCs w:val="24"/>
              </w:rPr>
              <w:t>Омская область,  Называевский район, д. Сырьёвка, ул. Школьная, д. 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актор МТЗ-50 «Беларусь»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кой № 5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Называевский район, с. Черемн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8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томобиль ГАЗ 3102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с.№ М167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. Называев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both"/>
              <w:rPr/>
            </w:pPr>
            <w:r>
              <w:rPr>
                <w:szCs w:val="24"/>
              </w:rPr>
              <w:t>Здание семстанции, назначение – нежилое, инвентарный № - 6440, площадью 117 кв.м., с земельным участком площадью 629 кв.м. Кадастровый №: 55:35:010108: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зываевский район, г. Называевск,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Колхозная, 1 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28:00Z</dcterms:created>
  <dc:creator>*</dc:creator>
  <dc:description/>
  <cp:keywords/>
  <dc:language>en-US</dc:language>
  <cp:lastModifiedBy>user</cp:lastModifiedBy>
  <cp:lastPrinted>2015-12-28T12:49:00Z</cp:lastPrinted>
  <dcterms:modified xsi:type="dcterms:W3CDTF">2019-02-28T04:50:00Z</dcterms:modified>
  <cp:revision>3</cp:revision>
  <dc:subject/>
  <dc:title>Проект  постановления</dc:title>
</cp:coreProperties>
</file>