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айте Росреестра размещена информация об СНТ, попадающих в программу газификации на территории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вкладке Управления Росреестра по Омской области на официальном сайте ведомства размещена информация о садоводческих некоммерческих товариществах, попадающих в программу газификации на территории регио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бъектный план-график догазификации территорий ведения гражданами садоводства для собствен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ый план-график догазификации территорий ведениями гражданами садоводства для собственных нуж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-графики выложены на сайте Росреестр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вкладка «Открытая служба»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«Статистика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налитика»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 регион Омская область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формация об СНТ, попадающих в программу газификации (Омская область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акже п</w:t>
      </w:r>
      <w:r>
        <w:rPr>
          <w:rFonts w:cs="Times New Roman" w:ascii="Times New Roman" w:hAnsi="Times New Roman"/>
          <w:sz w:val="28"/>
          <w:szCs w:val="28"/>
        </w:rPr>
        <w:t xml:space="preserve">о ссылке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gov.ru/open-service/statistika-i-analitika/informatsiya-ob-snt-popadayushchikh-v-programmu-gazifikatsii-omskaya-oblast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тодическими рекомендациями для садоводов, желающих газифицировать дачные участки и жилые дома, можно ознакомиться по ссылк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gov.ru/open-service/obzor-zakonov-o-nedvizhimosti/shagi-dlya-dogazifikatsii-zhilykh-domov-v-snt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лужба Управления Росреестра по Омской области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c3f14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c3f14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open-service/statistika-i-analitika/informatsiya-ob-snt-popadayushchikh-v-programmu-gazifikatsii-omskaya-oblast/" TargetMode="External"/><Relationship Id="rId3" Type="http://schemas.openxmlformats.org/officeDocument/2006/relationships/hyperlink" Target="https://rosreestr.gov.ru/open-service/obzor-zakonov-o-nedvizhimosti/shagi-dlya-dogazifikatsii-zhilykh-domov-v-sn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1</Pages>
  <Words>221</Words>
  <Characters>1260</Characters>
  <CharactersWithSpaces>14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45:00Z</dcterms:created>
  <dc:creator>Терентьева Светлана Николаевна</dc:creator>
  <dc:description/>
  <dc:language>en-US</dc:language>
  <cp:lastModifiedBy>Терентьева Светлана Николаевна</cp:lastModifiedBy>
  <dcterms:modified xsi:type="dcterms:W3CDTF">2025-01-28T10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