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25» сентябр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31 от 20.09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/>
      </w:pPr>
      <w:r>
        <w:rPr>
          <w:sz w:val="28"/>
          <w:szCs w:val="28"/>
        </w:rPr>
        <w:t>Лот №1: здание весовой, расположенное по адресу: Омская область, Называевский район, с. Лорис-Меликово, ул. Коммунальная, 10, общая площадь 67,1 кв.м., литера Д, этажность 1, инвентарный номер 8456, год постройки 1972, кадастровый номер 55:15:070101:488, здание зерносклада, расположенное по адресу: Омская область, Называевский район, с. Лорис-Меликово, ул. Коммунальная, 12Д, общая площадь 692,4 кв.м., литера Б, этажность 1, инвентарный номер 8451, год постройки 1972, кадастровый номер 55:15:070101:486, здание склада, расположенное по адресу: Омская область, Называевский район, с. Лорис-Меликово, ул. Коммунальная, 12А, общая площадь 891,5 кв.м., литера В, этажность 1, инвентарный номер 8455, год постройки 1972, кадастровый номер 55:15:070101:487, зерноплощадка, расположенная по адресу: Омская область, Называевский район, с. Лорис-Меликово, между зданиями по ул. Коммунальная, 12А и ул. Коммунальная, 12Д, общая площадь 1962 кв.м., инвентарный номер 160000134, год постройки 1972, кадастровый номер 55:15:070101:489 с земельным участком расположенным по адресу: Омская область, Называевский район, с. Лорис-Меликово, ул. Коммунальная, 12, площадью 23804 кв.м., кадастровый номер 55:15:070101:493, категория земель - земли населенных пунктов, вид разрешенного использования – для размещения производственных зданий, строений, сооружений промышленности, продовольственного снабжения, сбыта и заготовок.</w:t>
      </w:r>
    </w:p>
    <w:p>
      <w:pPr>
        <w:pStyle w:val="Default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Лот №1: </w:t>
      </w:r>
      <w:r>
        <w:rPr>
          <w:sz w:val="28"/>
          <w:szCs w:val="28"/>
        </w:rPr>
        <w:t>872 000,00 рублей с учетом НДС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43 6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87 2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8.10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7.09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8.10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30 октябр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28.10.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30.10.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1 аукцион объявляется вперв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 договора купли-продажи по лоту №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- форма заявки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09-18T11:07:00Z</cp:lastPrinted>
  <dcterms:modified xsi:type="dcterms:W3CDTF">2024-09-25T04:37:00Z</dcterms:modified>
  <cp:revision>55</cp:revision>
  <dc:subject/>
  <dc:title/>
</cp:coreProperties>
</file>