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tabs>
          <w:tab w:val="clear" w:pos="708"/>
          <w:tab w:val="left" w:pos="1058" w:leader="none"/>
        </w:tabs>
        <w:autoSpaceDE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 района,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ачальник Управления строительства и ЖКК НМР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 А.С. Крысальный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24"/>
        <w:widowControl w:val="false"/>
        <w:tabs>
          <w:tab w:val="clear" w:pos="708"/>
          <w:tab w:val="left" w:pos="1058" w:leader="none"/>
        </w:tabs>
        <w:autoSpaceDE w:val="false"/>
        <w:spacing w:before="0" w:after="0"/>
        <w:jc w:val="right"/>
        <w:rPr/>
      </w:pPr>
      <w:r>
        <w:rPr>
          <w:sz w:val="28"/>
          <w:szCs w:val="28"/>
        </w:rPr>
        <w:t>«18» сентября 2024 года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ОБЩЕНИЕ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ДАЖЕ МУНИЦИПАЛЬНОГО ИМУЩЕСТВА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аименование органа местного самоуправления, принявшего решение об условиях приватизации такого имущества, реквизиты указанного решени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ение строительства, муниципального имущества и закупок, жилищно-коммунального комплекса и сельского хозяйства Называевского муниципального района объявляет о продаже муниципального имущества в электронной форме (далее по тексту – Процедура). Процедура проводится в порядке, установленном в настоящем Информационном сообщении о проведении продажи муниципального имущества (далее также – Информационное сообщение), в соответствии </w:t>
      </w:r>
      <w:r>
        <w:rPr>
          <w:sz w:val="28"/>
          <w:szCs w:val="28"/>
        </w:rPr>
        <w:t xml:space="preserve">Федеральным законом «О  приватизации государственного и муниципального имущества», </w:t>
      </w:r>
      <w:r>
        <w:rPr>
          <w:bCs/>
          <w:sz w:val="28"/>
          <w:szCs w:val="28"/>
        </w:rPr>
        <w:t>постановлением  Главы Называевского муниципального района № 30 от 16.09.2024 года «О приватизации муниципального имущества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Наименование, характеристика муниципального имущества: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1: Транспортное средство: марка, модель ТС: ГАЗ-322130; автобус (13 мест); год выпуска 2006; идентификационный номер (VIN): Х9632213070513533; кузов №: 32210070288765; цвет кузова: белый; ПТС: 52 МК 829219 от 13.11.2006; регистрационный знак: М 283 УА 55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2: Транспортное средство: марка, модель ТС: ПАЗ 3206-110; тип ТС: автобус, год выпуска: 2005; идентификационный номер (VIN): X1M32060R50001767; кузов (кабина, прицеп) №: 50001767; цвет кузова: желтый; ПТС 52 КХ 662809 от 21.04.2005, государственный регистрационный номер:               М 311 ЕТ 55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3: Транспортное средство: марка, модель ТС: ПАЗ 32060R; тип ТС: автобус, год выпуска: 2004; идентификационный номер (VIN): Х1M32060R40006010; кузов (кабина, прицеп) №: 40006010; цвет кузова: желтый; ПТС 52 КТ 188284 от 13.08.2004, государственный регистрационный номер:              К 603 УР 55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4: Транспортное средство: марка, модель ТС: ПАЗ 32060Р; тип ТС: автобус, год выпуска: 2003; идентификационный номер (VIN): XIM32060P30002898; кузов (кабина, прицеп) №: 30002898; цвет кузова: желтый; ПТС 52 КО 415146 от 15.05.2003, государственный регистрационный номер:                Т 604 УХ 55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5: Транспортное средство: марка, модель ТС: ПАЗ 320530; тип ТС: автобус; год выпуска: 2004; идентификационный номер (VIN): Х1M32053040009871; шасси (рама) №: отсутствует; кузов (кабина, прицеп) №: Х1M32053040009871, цвет кузова: желтый; паспорт транспортного средства: 52 КУ 695582 от 10.12.2004; государственный регистрационный номер: М975КО 55.</w:t>
      </w:r>
    </w:p>
    <w:p>
      <w:pPr>
        <w:pStyle w:val="Default"/>
        <w:spacing w:lineRule="atLeast" w:line="20"/>
        <w:ind w:firstLine="709"/>
        <w:jc w:val="both"/>
        <w:rPr/>
      </w:pPr>
      <w:r>
        <w:rPr>
          <w:sz w:val="28"/>
          <w:szCs w:val="28"/>
        </w:rPr>
        <w:t>Лот №6: Транспортное средство: марка, модель ТС: ПАЗ 32053-70; тип ТС: автобус; год выпуска: 2006; идентификационный номер (VIN): Х1M3205ЕХ60010597; шасси (рама) №: отсутствует; кузов  (кабина, прицеп)№: Х1M3205ЕХ60010597; цвет кузова: желтый; паспорт транспортного средства: 52 ММ 340320 от 28.11.2006; государственный регистрационный номер: Н889АР 55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7: Транспортное средство: марка, модель ТС: УАЗ-3962; санитарный специализированный автомобиль; год выпуска: 1993; идентификационный номер(VIN): отсутствует; шасси (рама)№: отсутствует, кузов (кабина, прицеп) №: 15161; цвет кузова: серый; паспорт транспортного средства: 55 МА 003066 от 22.03.2006 государственный регистрационный номер: М 396 ОУ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Способ приватизации </w:t>
      </w:r>
      <w:r>
        <w:rPr>
          <w:sz w:val="28"/>
          <w:szCs w:val="28"/>
        </w:rPr>
        <w:t>– аукцион в электронной форме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Начальная цена продажи имущества: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Лот №1: 263 000,00 рублей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Лот №2: 225 000,00 рублей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Лот №3: 200 000,00 рублей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Лот №4: 175 000,00 рублей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Лот №5: 170 000,00 рублей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Лот №6: 180 000,00 рублей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Лот №7: 80 000,00 рублей</w:t>
      </w:r>
    </w:p>
    <w:p>
      <w:pPr>
        <w:pStyle w:val="Style21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аг аукциона – 5%: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т №1: 13 150,00 рублей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т №2: 11 250,00 рублей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 №3: 10 000,00 рублей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т №4: 8 750,00 рублей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т №5: 8 500,00 рублей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т №6: 9 000,00 рублей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 №7: 4 000,00 рублей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Форма подачи предложений о цен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имущества </w:t>
      </w:r>
      <w:r>
        <w:rPr>
          <w:rFonts w:cs="Times New Roman" w:ascii="Times New Roman" w:hAnsi="Times New Roman"/>
          <w:sz w:val="28"/>
          <w:szCs w:val="28"/>
        </w:rPr>
        <w:t>– открыта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словия и сроки платежа, необходимые реквизиты счетов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та приобретаемого имущества производится путем перечисления денежных средств за вычетом суммы, внесенной в качестве задатка, на расчетный счет Продавца, в течение 15 рабочих дней со дня подписания договора купли-продажи имущества по следующим реквизит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авец – Управление строительства, муниципального имущества и закупок, жилищно-коммунального комплекса и сельского хозяйства Называевского муниципального райо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Н 5523004954</w:t>
      </w:r>
    </w:p>
    <w:p>
      <w:pPr>
        <w:pStyle w:val="Normal"/>
        <w:ind w:firstLine="709"/>
        <w:rPr/>
      </w:pPr>
      <w:r>
        <w:rPr>
          <w:sz w:val="28"/>
          <w:szCs w:val="28"/>
        </w:rPr>
        <w:t>КПП 55230100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диный казначейский счет 4010281024537000004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/сч 031006430000000152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ДЕЛЕНИЕ ОМСК БАНКА РОССИИ//УФК по Омской области г. Омс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ИК 01520900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КТМО 5263600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БК 508 114 13050050000 410 - доходы от приватизации имущества, находящегося в собственности муниципальных районов, в части приватизации нефинансовых активов</w:t>
      </w:r>
      <w:r>
        <w:rPr>
          <w:color w:val="000000"/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2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Размер задатка, срок и порядок его внесения, необходимые реквизиты счетов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Размер задатка Лот №1: 26 300,00 рублей</w:t>
      </w:r>
    </w:p>
    <w:p>
      <w:pPr>
        <w:pStyle w:val="Style21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змер задатка Лот №2: 22 500,00 рублей </w:t>
      </w:r>
    </w:p>
    <w:p>
      <w:pPr>
        <w:pStyle w:val="Style21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мер задатка Лот №3: 20 000,00 рублей</w:t>
      </w:r>
    </w:p>
    <w:p>
      <w:pPr>
        <w:pStyle w:val="Style21"/>
        <w:ind w:left="-709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атка Лот №4: 17 500,00 рублей</w:t>
      </w:r>
    </w:p>
    <w:p>
      <w:pPr>
        <w:pStyle w:val="Style21"/>
        <w:ind w:left="-709"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задатка Лот №5: 17 000,00 рублей</w:t>
      </w:r>
    </w:p>
    <w:p>
      <w:pPr>
        <w:pStyle w:val="Style21"/>
        <w:ind w:left="-709"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задатка Лот №6: 18 000,00 рублей</w:t>
      </w:r>
    </w:p>
    <w:p>
      <w:pPr>
        <w:pStyle w:val="Style21"/>
        <w:ind w:left="-709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атка Лот №7: 8 000,00 рублей</w:t>
      </w:r>
    </w:p>
    <w:p>
      <w:pPr>
        <w:pStyle w:val="Style21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орядок внесения задатка определяется регламентом работы электронной площадки </w:t>
      </w:r>
      <w:hyperlink r:id="rId2">
        <w:r>
          <w:rPr>
            <w:rStyle w:val="InternetLink"/>
            <w:sz w:val="28"/>
            <w:szCs w:val="28"/>
          </w:rPr>
          <w:t>www.rts-tender.ru</w:t>
        </w:r>
      </w:hyperlink>
      <w:r>
        <w:rPr>
          <w:sz w:val="28"/>
          <w:szCs w:val="28"/>
        </w:rPr>
        <w:t xml:space="preserve">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ток, прописанный в настоящем информационном сообщении необходимо перечислить на расчетный счет, указанный на официальном сайте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rts-tender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визиты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платежа: ООО «РТС-тендер»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: Филиал "Корпоративный" ПАО "Совкомбанк"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044525360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ый счёт: 40702810512030016362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. счёт 30101810445250000360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7710357167 КПП 773001001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значение платежа: </w:t>
      </w:r>
      <w:r>
        <w:rPr>
          <w:rFonts w:cs="Times New Roman" w:ascii="Times New Roman" w:hAnsi="Times New Roman"/>
          <w:sz w:val="28"/>
          <w:szCs w:val="28"/>
        </w:rPr>
        <w:t>«Внесение гарантийного обеспечения по Соглашению о внесении гарантийного обеспечения, № аналитического счета _________, без НДС»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ок вносится на счет -  до 09-00 ч. по местному времени 21.10.2024 года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11612"/>
      <w:bookmarkEnd w:id="0"/>
      <w:r>
        <w:rPr>
          <w:sz w:val="28"/>
          <w:szCs w:val="28"/>
        </w:rPr>
        <w:t>Лицам, перечислившим задаток для участия в продаже муниципального имущества на аукционе, денежные средства возвращаются в следующем порядк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частникам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зыва претендентом заявки в порядке,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Порядок, место, даты начала и окончания подачи заявок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аукционах принимаются в электронной форме на электронной площадке РТС-тендер на официальном сайте: </w:t>
      </w:r>
      <w:hyperlink r:id="rId4">
        <w:r>
          <w:rPr>
            <w:rStyle w:val="InternetLink"/>
            <w:sz w:val="28"/>
            <w:szCs w:val="28"/>
          </w:rPr>
          <w:t>https://www.rts-tender.ru/</w:t>
        </w:r>
      </w:hyperlink>
      <w:r>
        <w:rPr>
          <w:sz w:val="28"/>
          <w:szCs w:val="28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доступа к участию в аукционе в электронной форме (далее по тексту - Процедура) претендентам необходимо пройти регистрацию в соответствии с Регламентом электронной площадки www.rts-tender.ru (далее - электронная площадка)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работы на электронной площадке, системные требования и требования к программному обеспечению устанавливаются оператором электронной площадки и размещены на сайт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help.rts-tender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регистрации на электронной площадке претендентов на участие в Процедуре осуществляется не позднее даты и времени окончания подачи (приема) заявок, указанных в  извещени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претендента или участника либо лица, имеющего право действовать от имени соответственно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приема заявок на участие в аукционе – 20.09.2024 г. 09-00 ч. по местному времени;</w:t>
      </w:r>
    </w:p>
    <w:p>
      <w:pPr>
        <w:pStyle w:val="Normal"/>
        <w:ind w:right="-108" w:firstLine="709"/>
        <w:jc w:val="both"/>
        <w:rPr/>
      </w:pPr>
      <w:r>
        <w:rPr>
          <w:sz w:val="28"/>
          <w:szCs w:val="28"/>
        </w:rPr>
        <w:t>Дата окончания приема заявок на участие в аукционе – 21.10.2024 г. 09-00 ч. по местному времен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1612"/>
      <w:bookmarkEnd w:id="1"/>
      <w:r>
        <w:rPr>
          <w:rFonts w:cs="Times New Roman" w:ascii="Times New Roman" w:hAnsi="Times New Roman"/>
          <w:b/>
          <w:sz w:val="28"/>
          <w:szCs w:val="28"/>
        </w:rPr>
        <w:t>9.Исчерпывающий перечень представляемых участниками торгов документов и требования к их оформлению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</w:t>
      </w:r>
      <w:hyperlink r:id="rId6">
        <w:r>
          <w:rPr>
            <w:rStyle w:val="InternetLink"/>
            <w:sz w:val="28"/>
            <w:szCs w:val="28"/>
          </w:rPr>
          <w:t>https://www.rts-tender.ru/</w:t>
        </w:r>
      </w:hyperlink>
      <w:r>
        <w:rPr>
          <w:sz w:val="28"/>
          <w:szCs w:val="28"/>
        </w:rPr>
        <w:t>, с приложением электронных образов.</w:t>
      </w:r>
    </w:p>
    <w:p>
      <w:pPr>
        <w:pStyle w:val="Style2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новременно с заявкой претенденты представляют следующие документы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юридические лица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енные копии учредительных документов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Style2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зические лица предъявляют </w:t>
      </w:r>
      <w:hyperlink r:id="rId7">
        <w:r>
          <w:rPr>
            <w:rStyle w:val="InternetLink"/>
            <w:sz w:val="28"/>
            <w:szCs w:val="28"/>
          </w:rPr>
          <w:t>документ</w:t>
        </w:r>
      </w:hyperlink>
      <w:r>
        <w:rPr>
          <w:sz w:val="28"/>
          <w:szCs w:val="28"/>
        </w:rPr>
        <w:t>, удостоверяющий лич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Срок заключения договора купли-продажи имущества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яти рабочих дней с даты подведения итогов аукциона с победителем аукциона либо лицом, признанным единственным участником аукциона, заключается договор купли-продаж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Порядок ознакомления покупателей с иной информацией, условиями договора купли-продажи имущества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просам осмотра муниципального имущества являющегося предметом торгов, необходимо обращаться в Управление строительства и ЖКК НМР. Дата и время осмотра по согласованию со специалистом по тел.8 (38161) 2-34-90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приема заявок лицо, желающее приобрести имущество (претендент), имеет право на ознакомление с информацией о подлежащем приватизации имуществе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ится с информацией о торгах по продаже подлежащего приватизации муниципального имущества, с образцами типовых документов, представляемых покупателями муниципального имущества, правила проведения продажи муниципального имущества, условиями договоров купли-продажи, можно на официальном сайте, 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pacing w:val="4"/>
          <w:sz w:val="28"/>
          <w:szCs w:val="28"/>
        </w:rPr>
        <w:t xml:space="preserve">, а также на официальном сайте оператора электронной площадки </w:t>
      </w:r>
      <w:r>
        <w:rPr>
          <w:rFonts w:cs="Times New Roman" w:ascii="Times New Roman" w:hAnsi="Times New Roman"/>
          <w:sz w:val="28"/>
          <w:szCs w:val="28"/>
          <w:u w:val="single"/>
        </w:rPr>
        <w:t>www.rts-tender.ru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подробную информацию можно получить в Управлении строительства и ЖКК НМР в рабочие дни с понедельника по четверг с 8.30 до 17.45 часов, в пятницу с 8.30 до 16.30 часов местного времени, (перерыв с 13.00 ч. до 14.00 ч.) по адресу: Омская область, Называевский район, г. Называевск, ул. 35 лет Победы, 45, каб.13, тел. 8(38161) 2-34-90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Ограничения участия отдельных категорий физических лиц и юридических лиц в приватизации имущества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- государственных и муниципальных унитарных предприятий, государственных и муниципальных учреждений;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.25 ФЗ №178-ФЗ от 21.12.2001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случае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язанность доказать свое право на участие в продаже возлагается на Претендент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 Порядок определения победителей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етендентах, не допущенных к участию в аукцион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Шаг аукциона" устанавливается продавцом в фиксированной сумме, составляющей не более 5 процентов начальной цены продажи, и не изменяется в течение всего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течение указанного времени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ем признается участник, предложивший наиболее высокую цену имуществ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изнается несостоявшимся в следующих случаях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и один из участников не сделал предложение о начальной цене имуществ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сделк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Место и срок подведения итогов продажи муниципального имущества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и время проведения аукциона: </w:t>
      </w:r>
      <w:r>
        <w:rPr>
          <w:rFonts w:cs="Times New Roman" w:ascii="Times New Roman" w:hAnsi="Times New Roman"/>
          <w:bCs/>
          <w:sz w:val="28"/>
          <w:szCs w:val="28"/>
        </w:rPr>
        <w:t xml:space="preserve"> 23 октября 2024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 09 час. 00 мин. </w:t>
      </w:r>
      <w:r>
        <w:rPr>
          <w:rFonts w:cs="Times New Roman" w:ascii="Times New Roman" w:hAnsi="Times New Roman"/>
          <w:color w:val="000000"/>
          <w:sz w:val="28"/>
          <w:szCs w:val="28"/>
        </w:rPr>
        <w:t>по местному времен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ой площадке РТС-тендер на официальном сайте: https://www.rts-tender.ru/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определения участников аукцио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мого в электронной форме: 21.10.</w:t>
      </w:r>
      <w:r>
        <w:rPr>
          <w:rFonts w:cs="Times New Roman" w:ascii="Times New Roman" w:hAnsi="Times New Roman"/>
          <w:sz w:val="28"/>
          <w:szCs w:val="28"/>
        </w:rPr>
        <w:t>20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10 час 00 мин. по местному времени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 подведения итогов аукциона</w:t>
      </w:r>
      <w:r>
        <w:rPr>
          <w:rFonts w:cs="Times New Roman" w:ascii="Times New Roman" w:hAnsi="Times New Roman"/>
          <w:bCs/>
          <w:sz w:val="28"/>
          <w:szCs w:val="28"/>
        </w:rPr>
        <w:t>: 23.10.2024 года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5.Сведения обо всех предыдущих торгах по продаже имущества, объявленных в течение года, предшествующего его продаже, и об итогах торгов по продаже такого имущества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лотам №1, №2, №3, №4, №5, №6, №7 аукционы, объявленные ранее, не состоялись (извещение №</w:t>
      </w:r>
      <w:r>
        <w:rPr/>
        <w:t xml:space="preserve"> </w:t>
      </w:r>
      <w:r>
        <w:rPr>
          <w:sz w:val="28"/>
          <w:szCs w:val="28"/>
        </w:rPr>
        <w:t xml:space="preserve">21000007850000000025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к информационному сообщен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1- проекты договоров купли-продажи по лотам №1, №2, №3, №4, №5, №6, №7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2 - форма заявки</w:t>
      </w:r>
    </w:p>
    <w:sectPr>
      <w:footerReference w:type="default" r:id="rId9"/>
      <w:type w:val="nextPage"/>
      <w:pgSz w:w="11906" w:h="16838"/>
      <w:pgMar w:left="1134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78" w:before="274" w:after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187" w:before="202" w:after="0"/>
      <w:ind w:left="1349" w:right="326" w:hanging="701"/>
      <w:jc w:val="center"/>
      <w:outlineLvl w:val="2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80"/>
      <w:outlineLvl w:val="5"/>
    </w:pPr>
    <w:rPr>
      <w:rFonts w:eastAsia="Arial Unicode MS"/>
      <w:b/>
      <w:bCs/>
      <w:i/>
      <w:i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3"/>
      <w:szCs w:val="23"/>
    </w:rPr>
  </w:style>
  <w:style w:type="character" w:styleId="3">
    <w:name w:val="Основной текст 3 Знак"/>
    <w:qFormat/>
    <w:rPr>
      <w:color w:val="000000"/>
      <w:sz w:val="23"/>
      <w:szCs w:val="28"/>
    </w:rPr>
  </w:style>
  <w:style w:type="character" w:styleId="31">
    <w:name w:val="Заголовок 3 Знак"/>
    <w:qFormat/>
    <w:rPr>
      <w:b/>
      <w:bCs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Основной текст с отступом 2 Знак"/>
    <w:qFormat/>
    <w:rPr>
      <w:sz w:val="23"/>
      <w:szCs w:val="23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Название Знак"/>
    <w:qFormat/>
    <w:rPr>
      <w:b/>
      <w:bCs/>
      <w:sz w:val="26"/>
      <w:szCs w:val="2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FontStyle20">
    <w:name w:val="Font Style20"/>
    <w:qFormat/>
    <w:rPr>
      <w:rFonts w:ascii="Arial Unicode MS" w:hAnsi="Arial Unicode MS" w:eastAsia="Arial Unicode MS" w:cs="Arial Unicode MS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sz w:val="23"/>
      <w:szCs w:val="23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/>
    <w:rPr>
      <w:sz w:val="23"/>
      <w:szCs w:val="23"/>
    </w:rPr>
  </w:style>
  <w:style w:type="paragraph" w:styleId="HTML1">
    <w:name w:val="Стандартный HTML"/>
    <w:basedOn w:val="Normal"/>
    <w:qFormat/>
    <w:pPr/>
    <w:rPr>
      <w:rFonts w:ascii="Courier New" w:hAnsi="Courier New" w:eastAsia="Courier New" w:cs="Courier New"/>
      <w:color w:val="000000"/>
      <w:sz w:val="20"/>
      <w:szCs w:val="20"/>
    </w:rPr>
  </w:style>
  <w:style w:type="paragraph" w:styleId="33">
    <w:name w:val="Основной текст 3"/>
    <w:basedOn w:val="Normal"/>
    <w:qFormat/>
    <w:pPr>
      <w:jc w:val="both"/>
    </w:pPr>
    <w:rPr>
      <w:color w:val="000000"/>
      <w:sz w:val="23"/>
      <w:szCs w:val="28"/>
    </w:rPr>
  </w:style>
  <w:style w:type="paragraph" w:styleId="Bodytext1">
    <w:name w:val="bodytext1"/>
    <w:basedOn w:val="Normal"/>
    <w:qFormat/>
    <w:pPr>
      <w:spacing w:before="0" w:after="15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Информация об изменениях документа"/>
    <w:basedOn w:val="Normal"/>
    <w:next w:val="Normal"/>
    <w:qFormat/>
    <w:pPr>
      <w:autoSpaceDE w:val="false"/>
      <w:jc w:val="both"/>
    </w:pPr>
    <w:rPr>
      <w:rFonts w:ascii="Arial" w:hAnsi="Arial" w:cs="Arial"/>
      <w:i/>
      <w:iCs/>
      <w:color w:val="80008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Интерактивный заголовок"/>
    <w:basedOn w:val="Normal"/>
    <w:next w:val="Normal"/>
    <w:qFormat/>
    <w:pPr>
      <w:autoSpaceDE w:val="false"/>
      <w:jc w:val="both"/>
    </w:pPr>
    <w:rPr>
      <w:rFonts w:ascii="Arial" w:hAnsi="Arial" w:cs="Arial"/>
      <w:u w:val="single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szCs w:val="20"/>
    </w:rPr>
  </w:style>
  <w:style w:type="paragraph" w:styleId="25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Arial" w:hAnsi="Arial" w:eastAsia="Calibri" w:cs="Arial"/>
      <w:sz w:val="2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hyperlink" Target="https://www.rts-tender.ru/" TargetMode="External"/><Relationship Id="rId5" Type="http://schemas.openxmlformats.org/officeDocument/2006/relationships/hyperlink" Target="http://help.rts-tender.ru/" TargetMode="External"/><Relationship Id="rId6" Type="http://schemas.openxmlformats.org/officeDocument/2006/relationships/hyperlink" Target="https://www.rts-tender.ru/" TargetMode="External"/><Relationship Id="rId7" Type="http://schemas.openxmlformats.org/officeDocument/2006/relationships/hyperlink" Target="consultantplus://offline/ref=7B78BFBFD9CFD249231ADA8E7D8FDCD0690307E7DC28A7C9EDC5CA60F07BE351E74FB23FCE2F71B62AADCDBC00b5G4L" TargetMode="External"/><Relationship Id="rId8" Type="http://schemas.openxmlformats.org/officeDocument/2006/relationships/hyperlink" Target="http://torgi.gov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53:00Z</dcterms:created>
  <dc:creator>user_kumi</dc:creator>
  <dc:description/>
  <cp:keywords/>
  <dc:language>en-US</dc:language>
  <cp:lastModifiedBy>user</cp:lastModifiedBy>
  <cp:lastPrinted>2024-09-18T10:41:00Z</cp:lastPrinted>
  <dcterms:modified xsi:type="dcterms:W3CDTF">2024-09-18T04:42:00Z</dcterms:modified>
  <cp:revision>52</cp:revision>
  <dc:subject/>
  <dc:title/>
</cp:coreProperties>
</file>