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27» апрел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16 от 24.04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Транспортное средство: марка, модель ТС: ПАЗ 32053-70; тип ТС: автобус, год выпуска 2007; идентификационный номер (VIN): Х1М3205ЕХ70000478; шасси (рама) №: отсутствует; кузов (кабина, прицеп): Х1М3205ЕХ70000478; цвет кузова: желтый; ПТС: 52 МН 848651 от 17.07.2007; государственный регистрационный номер: Н 231 ММ 55.</w:t>
      </w:r>
    </w:p>
    <w:p>
      <w:pPr>
        <w:pStyle w:val="Default"/>
        <w:spacing w:lineRule="atLeast" w:line="20"/>
        <w:ind w:firstLine="709"/>
        <w:jc w:val="both"/>
        <w:rPr/>
      </w:pPr>
      <w:r>
        <w:rPr>
          <w:sz w:val="28"/>
          <w:szCs w:val="28"/>
        </w:rPr>
        <w:t>Лот № 2: Транспортное средство: марка, модель ТС: ПАЗ 320530; тип ТС: автобус; год выпуска 2004; идентификационный номер (VIN): Х1М32053040005884; шасси (рама) №: отсутствует; кузов (кабина, прицеп) №: 40005884; цвет кузова: желтый; ПТС: 52 КТ 178899 от 03.08.2004; государственный регистрационный номер: Т 758 ОУ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: Транспортное средство: марка, модель ТС: ГАЗ-322132; тип ТС: автобус (13 мест); год выпуска 2005; идентификационный номер (VIN): Х9632213260440486; шасси (рама) №: отсутствует; кузов (кабина, прицеп) №: 32210060212560; цвет кузова: желтый; ПТС: 52 МВ 738052 от 07.11.2005; государственный регистрационный номер: М 256 Р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4: Транспортное средство: марка, модель ТС: ГАЗ-322130; автобус (13 мест); год выпуска 2006; идентификационный номер (VIN): Х9632213070513533; кузов №: 32210070288765; цвет кузова: белый; ПТС: 52 МК 829219 от 13.11.2006; регистрационный знак: М 283 У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5: Транспортное средство: марка, модель ТС: ПАЗ 3206-110; тип ТС: автобус, год выпуска: 2005; идентификационный номер (VIN): X1M32060R50001767; кузов (кабина, прицеп) №: 50001767; цвет кузова: желтый; ПТС 52 КХ 662809 от 21.04.2005, государственный регистрационный номер:               М 311 ЕТ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6: Транспортное средство: марка, модель ТС: ПАЗ 32060R; тип ТС: автобус, год выпуска: 2004; идентификационный номер (VIN): Х1M32060R40006010; кузов (кабина, прицеп) №: 40006010; цвет кузова: желтый; ПТС 52 КТ 188284 от 13.08.2004, государственный регистрационный номер:              К 603 УР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7: Транспортное средство: марка, модель ТС: ПАЗ 32060Р; тип ТС: автобус, год выпуска: 2003; идентификационный номер (VIN): XIM32060P30002898; кузов (кабина, прицеп) №: 30002898; цвет кузова: желтый; ПТС 52 КО 415146 от 15.05.2003, государственный регистрационный номер:                Т 604 УХ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: 162 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2: 178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165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4: 263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5: 225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6: 200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7: 175 000,00 рублей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8 1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2: 8 9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8 2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4: 13 1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5: 11 25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6: 10 0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7: 8 75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Размер задатка Лот №1: 16 2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Размер задатка Лот №2: 17 800,00 рублей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3: 16 500,00 рублей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4: 26 3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мер задатка Лот №5: 22 500,00 рублей 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задатка Лот №6: 20 0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7: 17 5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03.06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03.05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03.06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04 июн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03 июня</w:t>
      </w:r>
      <w:r>
        <w:rPr>
          <w:rFonts w:cs="Times New Roman" w:ascii="Times New Roman" w:hAnsi="Times New Roman"/>
          <w:sz w:val="28"/>
          <w:szCs w:val="28"/>
        </w:rPr>
        <w:t xml:space="preserve"> 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04 июня 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и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ам №1, №2, №3, №4, №5, №6, №7 аукционы, объявленные ранее, не состоялись (извещение №21000007850000000022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, №4, №5, №6, №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- форма заявки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04-26T14:47:00Z</cp:lastPrinted>
  <dcterms:modified xsi:type="dcterms:W3CDTF">2024-04-27T09:28:00Z</dcterms:modified>
  <cp:revision>45</cp:revision>
  <dc:subject/>
  <dc:title/>
</cp:coreProperties>
</file>