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17» апрел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14 от 15.04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1: здание детского сада с кадастровым номером 55:15:040401:108, общая площадь 1314,0 кв. м, год постройки 1991, расположенное по адресу: Омская область, Называевский район, д. Караульное, ул. Центральная, 12 с земельным участком с кадастровым номером 55:15:040401:140 площадью 4267,0 кв. м, категория земель - земли населенных пунктов, разрешенное использование – для размещения объектов образования, местонахождения – местоположения установлено относительно ориентира, расположенного в границах участка. Ориентир – здание. Почтовый адрес ориентира – Омская область, Называевский район, д. Караульное, ул. Центральная, д. 12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2: здание школы с кадастровым номером 55:15:120201:120, общая площадь 433,5 кв. м, год постройки 1983, расположенное по адресу: Омская область, Называевский район, д. Драгунка, ул. Слободская, д. 21 с земельным участком с кадастровым номером 55:15:120201:134 площадью 7998,00 кв. м, категория земель - земли населенных пунктов, разрешенное использование – для размещения объектов образования, местоположения - Омская область, Называевский район, д. Драгунка, ул. Слободская, д. 21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0"/>
        <w:ind w:firstLine="709"/>
        <w:jc w:val="both"/>
        <w:rPr/>
      </w:pPr>
      <w:r>
        <w:rPr>
          <w:sz w:val="28"/>
          <w:szCs w:val="28"/>
        </w:rPr>
        <w:t>Лот № 3: склад комплектации с кадастровым номером 55:35:010123:352 общей площадью 323,9 кв. м., год постройки 1986, расположенный по адресу: Омская область, Называевский район, г. Называевск, ул. Пролетарская, д. 66 с земельным участком с кадастровым номером 55:35:010123:773 площадью 535,0 кв. м, категория земель - земли населенных пунктов, разрешенное использование - для складов, расположенный по адресу: Омская область, Называевский район, г. Называевск, ул. Пролетарская, д. 66.</w:t>
      </w:r>
    </w:p>
    <w:p>
      <w:pPr>
        <w:pStyle w:val="Default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: 719 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2: 169 6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3: 150 000,00 рублей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35 95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2: 8 48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: 7 5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508 114 13050050000 410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КБК 508 114 06013050000 430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Размер задатка Лот №1: 71 9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Размер задатка Лот №2: 16 960,00 рублей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3: 15 000,00 рублей.</w:t>
      </w:r>
    </w:p>
    <w:p>
      <w:pPr>
        <w:pStyle w:val="Style21"/>
        <w:ind w:left="-709"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20.05.2024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19.04.2023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20.05.2024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19 апрел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20 мая</w:t>
      </w:r>
      <w:r>
        <w:rPr>
          <w:rFonts w:cs="Times New Roman" w:ascii="Times New Roman" w:hAnsi="Times New Roman"/>
          <w:sz w:val="28"/>
          <w:szCs w:val="28"/>
        </w:rPr>
        <w:t xml:space="preserve"> 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21 мая 2024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и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лотам №1, №2, №3  аукционы объявляется впервы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ы договоров купли-продажи по лотам №1, №2,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- форма заявки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04-15T12:00:00Z</cp:lastPrinted>
  <dcterms:modified xsi:type="dcterms:W3CDTF">2024-04-17T09:12:00Z</dcterms:modified>
  <cp:revision>40</cp:revision>
  <dc:subject/>
  <dc:title/>
</cp:coreProperties>
</file>