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/>
      </w:pPr>
      <w:r>
        <w:rPr>
          <w:sz w:val="28"/>
          <w:szCs w:val="28"/>
        </w:rPr>
        <w:t>«23» октября 2024 год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>
          <w:sz w:val="28"/>
          <w:szCs w:val="28"/>
        </w:rPr>
        <w:t xml:space="preserve">Федеральным законом «О  приватизации государственного и муниципального имущества», </w:t>
      </w:r>
      <w:r>
        <w:rPr>
          <w:bCs/>
          <w:sz w:val="28"/>
          <w:szCs w:val="28"/>
        </w:rPr>
        <w:t>постановлением  Главы Называевского муниципального района № 36 от 21.10.2024 года «О приватизации муниципального имуществ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именование, характеристика муниципального имущества: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1: Транспортное средство: марка, модель ТС: ГАЗ-322132; тип ТС: автобус  (13 мест), год выпуска:  2005; идентификационный номер (VIN): Х9632213260440486; шасси (рама) № отсутствует; кузов (кабина, прицеп) №:  32210060212560; цвет кузова: желтый; ПТС 52 МВ 738052 от 07.11.2005г., государственный  регистрационный номер: М 256 РА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2: Транспортное средство: марка, модель ТС: ПАЗ 32053-70; тип ТС: автобус, год выпуска:  2007; идентификационный номер (VIN): Х1М3205ЕХ70000478; шасси (рама) № отсутствует; кузов (кабина, прицеп) №: X1M3205EX70000478; цвет кузова: желтый; ПТС 52 МН 848651 от 17.07.2007г., государственный  регистрационный номер: Н 231 ММ 55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3: Транспортное средство: марка, модель ТС: ПАЗ 320530; тип ТС: автобус, год выпуска:  2004; идентификационный номер (VIN): Х1М32053040005884; шасси (рама) № отсутствует; кузов (кабина, прицеп) №: 40005884; цвет кузова: желтый; ПТС 52 КТ 178899 от 03.08.2004г., государственный  регистрационный номер: Т 758 ОУ 55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 4: Транспортное средство: марка ТС: УАЗ-31514; тип ТС: легковой; год выпуска 2005; идентификационный номер: ХТТЗ1514050592853; номер шасси: 31510050512079, номер кузова: 31514050000512; цвет кузова: защитный; регистрационный знак: М 461 ОУ 55; паспорт транс-портного средства: 73 МА 154494 от 04.08.2005, свидетельство о регистрации ТС: 55 45 № 700068 от 01.02.2017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№5: Культиватор противоэрозионный КПЭ-3,8; год выпуска – 1990.</w:t>
      </w:r>
    </w:p>
    <w:p>
      <w:pPr>
        <w:pStyle w:val="Default"/>
        <w:spacing w:lineRule="atLeast" w:line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пособ приватизации </w:t>
      </w:r>
      <w:r>
        <w:rPr>
          <w:sz w:val="28"/>
          <w:szCs w:val="28"/>
        </w:rPr>
        <w:t>– аукцион в электронной форме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Начальная цена продажи имущества: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1: 170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2: 198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3: 172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4: 147 000,00 рублей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ar-SA"/>
        </w:rPr>
        <w:t>Лот №5: 63 000,00 рублей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г аукциона – 5%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1: 8 5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2: 9 9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3: 8 60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4: 7 350,00 рублей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5: 3 15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орма подачи предложений о цен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sz w:val="28"/>
          <w:szCs w:val="28"/>
        </w:rPr>
        <w:t>– открыта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и сроки платежа, необходимые реквизиты счетов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552300495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П 5523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4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/сч 03100643000000015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ОМСК БАНКА РОССИИ//УФК по Омской области г. Ом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ТМО 526360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508 114 13050050000 410 - доходы от приватизации имущества, находящегося в собственности муниципальных районов, в части приватизации нефинансовых активов</w:t>
      </w:r>
      <w:r>
        <w:rPr>
          <w:color w:val="000000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атка Лот №1: 17 0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змер задатка Лот №2: 19 800,00 рублей 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мер задатка Лот №3: 17 200,00 рублей</w:t>
      </w:r>
    </w:p>
    <w:p>
      <w:pPr>
        <w:pStyle w:val="Style21"/>
        <w:ind w:left="-709" w:firstLine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задатка Лот №4: 14 700,00 рублей</w:t>
      </w:r>
    </w:p>
    <w:p>
      <w:pPr>
        <w:pStyle w:val="Style21"/>
        <w:ind w:left="-709"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задатка Лот №5: 6 3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  <w:sz w:val="28"/>
            <w:szCs w:val="28"/>
          </w:rPr>
          <w:t>www.rts-tender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Филиал "Корпоративный" ПАО "Совкомбанк"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на счет -  до 09-00 ч. по местному времени 25.11.2024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612"/>
      <w:bookmarkEnd w:id="0"/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орядок, место, даты начала и окончания подачи заявок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аукционе – 25.10.2024 г. 09-00 ч. по местному времени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Дата окончания приема заявок на участие в аукционе – 25.11.2024 г. 09-00 ч. по местному време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612"/>
      <w:bookmarkEnd w:id="1"/>
      <w:r>
        <w:rPr>
          <w:rFonts w:cs="Times New Roman" w:ascii="Times New Roman" w:hAnsi="Times New Roman"/>
          <w:b/>
          <w:sz w:val="28"/>
          <w:szCs w:val="28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, с приложением электронных образов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юридические лиц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ие лица предъявляют </w:t>
      </w:r>
      <w:hyperlink r:id="rId7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Срок заключения договора купли-продаж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ператора электронной площадки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определения победите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указанного времен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сделк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Место и срок подведения итогов продажи муниципального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 аукциона: </w:t>
      </w:r>
      <w:r>
        <w:rPr>
          <w:rFonts w:cs="Times New Roman" w:ascii="Times New Roman" w:hAnsi="Times New Roman"/>
          <w:bCs/>
          <w:sz w:val="28"/>
          <w:szCs w:val="28"/>
        </w:rPr>
        <w:t xml:space="preserve"> 27 ноября 202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09 час. 00 мин.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стному време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лощадке РТС-тендер на официальном сайте: https://www.rts-tender.ru/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определения участников аукци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го в электронной форме: 25.11.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0 час 00 мин. по местному времен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одведения итогов аукциона</w:t>
      </w:r>
      <w:r>
        <w:rPr>
          <w:rFonts w:cs="Times New Roman" w:ascii="Times New Roman" w:hAnsi="Times New Roman"/>
          <w:bCs/>
          <w:sz w:val="28"/>
          <w:szCs w:val="28"/>
        </w:rPr>
        <w:t>: 27.11.2024 год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отам №1, №2, №3 аукционы, объявленные ранее, не состоялись (извещение №</w:t>
      </w:r>
      <w:r>
        <w:rPr/>
        <w:t xml:space="preserve"> </w:t>
      </w:r>
      <w:r>
        <w:rPr>
          <w:sz w:val="28"/>
          <w:szCs w:val="28"/>
        </w:rPr>
        <w:t>21000007850000000025, №</w:t>
      </w:r>
      <w:r>
        <w:rPr/>
        <w:t xml:space="preserve"> </w:t>
      </w:r>
      <w:r>
        <w:rPr>
          <w:sz w:val="28"/>
          <w:szCs w:val="28"/>
        </w:rPr>
        <w:t xml:space="preserve">21000007850000000024,                                   № 21000007850000000022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отам №4, №5 аукцион объявляется впервы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му сообщ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- проекты договоров купли-продажи по лотам №1, №2, №3, №4, №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иложение №2 - форма заявки.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4-10-23T11:38:00Z</cp:lastPrinted>
  <dcterms:modified xsi:type="dcterms:W3CDTF">2024-10-23T05:43:00Z</dcterms:modified>
  <cp:revision>56</cp:revision>
  <dc:subject/>
  <dc:title/>
</cp:coreProperties>
</file>