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27» ноября 2024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37 от 26.11.2024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Транспортное средство: марка, модель ТС: ГАЗ-322132; тип ТС: автобус  (13 мест), год выпуска:  2005; идентификационный номер (VIN): Х9632213260440486; шасси (рама) № отсутствует; кузов (кабина, прицеп) №:  32210060212560; цвет кузова: желтый; ПТС 52 МВ 738052 от 07.11.2005г., государственный  регистрационный номер: М 256 РА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Транспортное средство: марка, модель ТС: ПАЗ 32053-70; тип ТС: автобус, год выпуска:  2007; идентификационный номер (VIN): Х1М3205ЕХ70000478; шасси (рама) № отсутствует; кузов (кабина, прицеп) №: X1M3205EX70000478; цвет кузова: желтый; ПТС 52 МН 848651 от 17.07.2007г., государственный  регистрационный номер: Н 231 ММ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: Транспортное средство: марка, модель ТС: ПАЗ 320530; тип ТС: автобус, год выпуска:  2004; идентификационный номер (VIN): Х1М32053040005884; шасси (рама) № отсутствует; кузов (кабина, прицеп) №: 40005884; цвет кузова: желтый; ПТС 52 КТ 178899 от 03.08.2004г., государственный  регистрационный номер: Т 758 ОУ 55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4: Культиватор противоэрозионный КПЭ-3,8; год выпуска – 1990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5: Транспортное средство: марка, модель ТС: ГАЗ-322130; автобус (12 пассажирских мест); год выпуска 2006; идентификационный номер (VIN): Х9632213070513533; кузов №: 32210070288765; цвет кузова: белый; ПТС: 52 МК 829219 от 13.11.2006; регистрационный знак: М 283 УА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6: Транспортное средство: марка, модель ТС: ПАЗ 3206-110; тип ТС: автобус, год выпуска: 2005; идентификационный номер (VIN): X1M32060R50001767; кузов (кабина, прицеп) №: 50001767; цвет кузова: желтый; ПТС 52 КХ 662809 от 21.04.2005, государственный регистрационный номер: М 311 ЕТ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7: Транспортное средство: марка, модель ТС: ПАЗ 32060R; тип ТС: автобус, год выпуска: 2004; идентификационный номер (VIN): Х1M32060R40006010; кузов (кабина, прицеп) №: 40006010; цвет кузова: желтый; ПТС 52 КТ 188284 от 13.08.2004, государственный регистрационный номер: К 603 УР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8: Транспортное средство: марка, модель ТС: ПАЗ 32060Р; тип ТС: автобус, год выпуска: 2003; идентификационный номер (VIN): XIM32060P30002898; кузов (кабина, прицеп) №: 30002898; цвет кузова: желтый; ПТС 52 КО 415146 от 15.05.2003, государственный регистрационный номер: Т 604 УХ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9: Транспортное средство: марка, модель ТС: УАЗ-3962; санитарный специализированный; год выпуска: 1993; идентификационный номер(VIN): отсутствует; шасси (рама)№: отсутствует, кузов (кабина, прицеп) №: 15161; цвет кузова: серый; паспорт транспортного средства: 55 МА 003066 от 22.03.2006 государственный регистрационный номер: М 396 ОУ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10: Транспортное средство: марка, модель ТС: ПАЗ 32053-70; тип ТС: автобус; год выпуска: 2006; идентификационный номер (VIN): Х1M3205ЕХ60010597; шасси (рама) №: отсутствует; кузов  (кабина, прицеп)№: Х1M3205ЕХ60010597; цвет кузова: желтый; паспорт транспортного средства: 52 ММ 340320 от 28.11.2006; государственный регистрационный номер: Н889АР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11: Транспортное средство: ПАЗ-320530; тип ТС: автобус; год выпуска: 2004;  идентификационный номер: Х1M32053040009844; паспорт транспортного средства: 52 КУ 695749 от 17.12.2004; шасси (рама) №: отсутствует; кузов №: 40009844; цвет кузова: желтый; регистрационный знак: АН 686 55; свидетельство о регистрации ТС: 99 11 № 202495 от 20.05.2020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12: Транспортное средство: ПАЗ-320530; тип ТС: автобус; год выпуска: 2004; идентификационный номер: Х1M32053040008476; паспорт транспортного средства: 52 КУ 279184 от 21.10.2004; шасси (рама) №: отсутствует; кузов №: 40008476; цвет кузова: бело-синий; регистрационный знак: У 061 РВ 55; свидетельство о регистрации ТС: 99 11 № 202432 от 22.04.2020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3: Транспортное средство: марка, модель ТС: ПАЗ 320530; тип ТС: автобус; год выпуска: 2004; идентификационный номер (VIN): Х1M32053040009871; шасси (рама) №: отсутствует; кузов (кабина, прицеп) №: Х1M32053040009871, цвет кузова: желтый; паспорт транспортного средства: 52 КУ 695582 от 10.12.2004; государственный регистрационный номер: М975КО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4: Здание школы, назначение: нежилое, общая площадь: 299,00 кв.м., инвентарный номер: 5126, литера: А, этажность: 1, кадастровый номер: 55:15:040201:75, местоположение: Омская область, Называевский район, д. Ястреб, ул. Школьная, д.10, здание спортзала школы, назначение: нежилое, общая площадь: 145,3 кв.м., инвентарный номер: 7860, литера: А, этажность: 1, кадастровый номер: 55:15:040201:73, местоположение: Омская область, Называевский район, д. Ястреб, ул. Школьная, д.10А с земельным участком с кадастровым номером 55:15:040201:199, площадью 1045 кв.м., категория земель земли населенных пунктов, вид разрешенного использования: для размещения объектов образования, местоположение: Омская область, Называевский район, д. Ястреб, ул. Школьная, д.10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: 170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2: 198 000,00 рублей с НДС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3: 172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4: 63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5: 184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6: 185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7: 172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8: 158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9: 80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0: 180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1: 172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2: 172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3: 170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Дот №14: </w:t>
      </w:r>
      <w:r>
        <w:rPr>
          <w:sz w:val="28"/>
          <w:szCs w:val="28"/>
        </w:rPr>
        <w:t>316 000,00 рублей без учета НДС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8 5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2: 9 9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: 8 6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4: 315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5: 9 2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6: 9 25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7: 8 6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8: 7 9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9: 4 0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0: 9 0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1: 8 6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2: 8 6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3: 8 500,00 рублей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 №14: 15 8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1: 17 0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змер задатка Лот №2: 19 800,00 рублей 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задатка Лот №3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4: 6 300,00 рублей</w:t>
      </w:r>
    </w:p>
    <w:p>
      <w:pPr>
        <w:pStyle w:val="Style21"/>
        <w:ind w:left="-709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 Лот №5: 18 4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6: 18 5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7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8: 15 8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9: 8 0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0: 18 0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1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2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3: 17 0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4: 31 600,00 рублей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10.01.2025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29.11.2024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09.01.2025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10 января 202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09.01.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10.01.2025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лотам №1, №2, №3, №4, №5, №6, №7, №8, №9, №10, №13, №14  аукционы, объявленные ранее, не состоялись (извещения №21000007850000000030, №21000007850000000028, №21000007850000000027, №21000007850000000025, №21000007850000000024, №21000007850000000022, №21000007850000000021). По лотам №11, №12 аукцион объявляется впервы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ы договоров купли-продажи по лотам №1, №2, №3, №4, №5, №6, №7, №8, №9, №10, №11, №12, №13, №1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№2 - форма заявки.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4-11-27T14:41:00Z</cp:lastPrinted>
  <dcterms:modified xsi:type="dcterms:W3CDTF">2024-11-27T12:03:00Z</dcterms:modified>
  <cp:revision>58</cp:revision>
  <dc:subject/>
  <dc:title/>
</cp:coreProperties>
</file>