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,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 и ЖКК НМР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 А.С. Крысальный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/>
      </w:pPr>
      <w:r>
        <w:rPr>
          <w:sz w:val="28"/>
          <w:szCs w:val="28"/>
        </w:rPr>
        <w:t>«05» февраля 2025 год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АЖЕ МУНИЦИПАЛЬНОГО ИМУЩЕСТВ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именование органа местного самоуправления, принявшего решение об условиях приватизации такого имущества, реквизиты указанного реш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 объявляет о продаже муниципального имущества в электронной форме (далее по тексту – Процедура). Процедура проводится в порядке, установленном в настоящем Информационном сообщении о проведении продажи муниципального имущества (далее также – Информационное сообщение), в соответствии </w:t>
      </w:r>
      <w:r>
        <w:rPr>
          <w:sz w:val="28"/>
          <w:szCs w:val="28"/>
        </w:rPr>
        <w:t xml:space="preserve">Федеральным законом «О  приватизации государственного и муниципального имущества», </w:t>
      </w:r>
      <w:r>
        <w:rPr>
          <w:bCs/>
          <w:sz w:val="28"/>
          <w:szCs w:val="28"/>
        </w:rPr>
        <w:t>постановлением  Главы Называевского муниципального района № 3 от 31.01.2025 года «О приватизации муниципального имуществ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именование, характеристика муниципального имущества:</w:t>
      </w:r>
    </w:p>
    <w:p>
      <w:pPr>
        <w:pStyle w:val="Default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Лот № 1: Транспортное средство: марка, модель ТС: ГАЗ-322132; тип ТС: автобус  (13 мест), год выпуска:  2005; идентификационный номер (VIN): Х9632213260440486; шасси (рама) № отсутствует; кузов (кабина, прицеп) №:  32210060212560; цвет кузова: желтый; ПТС 52 МВ 738052 от 07.11.2005г., государственный  регистрационный номер: М 256 РА 55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Лот № 2: Транспортное средство: марка, модель ТС: ГАЗ-322130; автобус (12 пассажирских мест); год выпуска 2006; идентификационный номер (VIN): Х9632213070513533; кузов №: 32210070288765; цвет кузова: белый; ПТС: 52 МК 829219 от 13.11.2006; регистрационный знак: М 283 УА 55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Лот № 3: Транспортное средство: марка, модель ТС: ПАЗ 32053-70; тип ТС: автобус, год выпуска:  2007; идентификационный номер (VIN): Х1М3205ЕХ70000478; шасси (рама) № отсутствует; кузов (кабина, прицеп) №: X1M3205EX70000478; цвет кузова: желтый; ПТС 52 МН 848651 от 17.07.2007г., государственный  регистрационный номер: Н 231 ММ 55.</w:t>
      </w:r>
    </w:p>
    <w:p>
      <w:pPr>
        <w:pStyle w:val="Default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Лот № 4: Транспортное средство: марка, модель ТС: ПАЗ 320530; тип ТС: автобус, год выпуска:  2004; идентификационный номер (VIN): Х1М32053040005884; шасси (рама) № отсутствует; кузов (кабина, прицеп) №: 40005884; цвет кузова: желтый; ПТС 52 КТ 178899 от 03.08.2004г., государственный  регистрационный номер: Т 758 ОУ 55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Лот № 5: Транспортное средство: марка, модель ТС: ПАЗ 3206-110; тип ТС: автобус, год выпуска: 2005; идентификационный номер (VIN): X1M32060R50001767; кузов (кабина, прицеп) №: 50001767; цвет кузова: желтый; ПТС 52 КХ 662809 от 21.04.2005, государственный регистрационный номер: М 311 ЕТ 55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Лот № 6: Транспортное средство: марка, модель ТС: ПАЗ 32060R; тип ТС: автобус, год выпуска: 2004; идентификационный номер (VIN): Х1M32060R40006010; кузов (кабина, прицеп) №: 40006010; цвет кузова: желтый; ПТС 52 КТ 188284 от 13.08.2004, государственный регистрационный номер: К 603 УР 55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Лот № 7: Транспортное средство: марка, модель ТС: ПАЗ 32060Р; тип ТС: автобус, год выпуска: 2003; идентификационный номер (VIN): XIM32060P30002898; кузов (кабина, прицеп) №: 30002898; цвет кузова: желтый; ПТС 52 КО 415146 от 15.05.2003, государственный регистрационный номер: Т 604 УХ 55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Лот №8: Транспортное средство: марка, модель ТС: ПАЗ 32053-70; тип ТС: автобус; год выпуска: 2006; идентификационный номер (VIN): Х1M3205ЕХ60010597; шасси (рама) №: отсутствует; кузов  (кабина, прицеп)№: Х1M3205ЕХ60010597; цвет кузова: желтый; паспорт транспортного средства: 52 ММ 340320 от 28.11.2006; государственный регистрационный номер: Н889АР 55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Лот №9: Транспортное средство: ПАЗ-320530; тип ТС: автобус; год выпуска: 2004;  идентификационный номер: Х1M32053040009844; паспорт транспортного средства: 52 КУ 695749 от 17.12.2004; шасси (рама) №: отсутствует; кузов №: 40009844; цвет кузова: желтый; регистрационный знак: АН 686 55; свидетельство о регистрации ТС: 99 11 № 202495 от 20.05.2020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Лот №10: Транспортное средство: ПАЗ-320530; тип ТС: автобус; год выпуска: 2004; идентификационный номер: Х1M32053040008476; паспорт транспортного средства: 52 КУ 279184 от 21.10.2004; шасси (рама) №: отсутствует; кузов №: 40008476; цвет кузова: бело-синий; регистрационный знак: У 061 РВ 55; свидетельство о регистрации ТС: 99 11 № 202432 от 22.04.2020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Лот № 11: Транспортное средство: марка, модель ТС: ПАЗ 320530; тип ТС: автобус; год выпуска: 2004; идентификационный номер (VIN): Х1M32053040009871; шасси (рама) №: отсутствует; кузов (кабина, прицеп) №: Х1M32053040009871, цвет кузова: желтый; паспорт транспортного средства: 52 КУ 695582 от 10.12.2004; государственный регистрационный номер: М975КО 55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Лот №12: Культиватор противоэрозионный КПЭ-3,8; год выпуска – 1990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Лот №13: Транспортное средство: марка, модель ТС: УАЗ-3962; санитарный специализированный; год выпуска: 1993; идентификационный номер(VIN): отсутствует; шасси (рама)№: отсутствует, кузов (кабина, прицеп) №: 15161; цвет кузова: серый; паспорт транспортного средства: 55 МА 003066 от 22.03.2006 государственный регистрационный номер: М 396 ОУ.</w:t>
      </w:r>
    </w:p>
    <w:p>
      <w:pPr>
        <w:pStyle w:val="Default"/>
        <w:spacing w:lineRule="atLeast" w:line="2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пособ приватизации </w:t>
      </w:r>
      <w:r>
        <w:rPr>
          <w:sz w:val="28"/>
          <w:szCs w:val="28"/>
        </w:rPr>
        <w:t>– аукцион в электронной форме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Начальная цена продажи имущества: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1: 170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2: 184 000,00 рублей с НДС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3: 198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4: 172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5: 185 000,00 рублей с НДС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6: 172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7: 158 000,00 рублей с НДС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8: 164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9: 172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10: 172 000,00 рублей с НДС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11: 137 000,00 рублей с НДС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12: 37 500,00 рублей с НДС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13: 58 000,00 рублей с НДС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г аукциона – 5%: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1: 8 5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2: 9 20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3: 9 9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4: 8 6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5: 9 25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6: 8 60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7: 7 90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8: 8 20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9: 8 60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10: 8 60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11: 6 850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12: 1 875,00 рублей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№13: 2 900,00 рублей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Форма подачи предложений о цен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 </w:t>
      </w:r>
      <w:r>
        <w:rPr>
          <w:rFonts w:cs="Times New Roman" w:ascii="Times New Roman" w:hAnsi="Times New Roman"/>
          <w:sz w:val="28"/>
          <w:szCs w:val="28"/>
        </w:rPr>
        <w:t>– открыта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и сроки платежа, необходимые реквизиты счетов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утем перечисления денежных средств за вычетом суммы, внесенной в качестве задатка, на расчетный счет Продавца, в течение 15 рабочих дней со дня подписания договора купли-продажи имущества по следующим реквизи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ец – 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Н 552300495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П 552301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иный казначейский счет 4010281024537000004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/сч 031006430000000152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Е ОМСК БАНКА РОССИИ//УФК по Омской области г. Ом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5209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ТМО 526360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К 508 114 13050050000 410 - доходы от приватизации имущества, находящегося в собственности муниципальных районов, в части приватизации нефинансовых активов</w:t>
      </w:r>
      <w:r>
        <w:rPr>
          <w:color w:val="000000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азмер задатка, срок и порядок его внесения, необходимые реквизиты счетов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змер задатка Лот №1: 17 000,00 рублей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змер задатка Лот №2: 18 400,00 рублей 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ер задатка Лот №3: 19 8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4: 17 200,00 рублей</w:t>
      </w:r>
    </w:p>
    <w:p>
      <w:pPr>
        <w:pStyle w:val="Style21"/>
        <w:ind w:left="-709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 Лот №5: 18 5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6: 17 2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7: 15 8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8: 16 4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9: 17 2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10: 17 2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11: 13 7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12: 3 75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13: 5 800,00 рублей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2">
        <w:r>
          <w:rPr>
            <w:rStyle w:val="InternetLink"/>
            <w:sz w:val="28"/>
            <w:szCs w:val="28"/>
          </w:rPr>
          <w:t>www.rts-tender.ru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настоящем информационном сообщении необходимо перечислить на расчетный счет, указанный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: Филиал "Корпоративный" ПАО "Совкомбанк"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на счет -  до 09-00 ч. по местному времени 11.03.2025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1612"/>
      <w:bookmarkEnd w:id="0"/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претендентом заявки в порядке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орядок, место, даты начала и окончания подачи заявок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ах принимаются в электронной форме на электронной площадке РТС-тендер на официальном сайте: </w:t>
      </w:r>
      <w:hyperlink r:id="rId4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www.rts-tender.ru (далее - электронная площадка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не позднее даты и времени окончания подачи (приема) заявок, указанных в  извещен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ок на участие в аукционе – 07.02.2025 г. 09-00 ч. по местному времени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Дата окончания приема заявок на участие в аукционе – 11.03.2025 г. 09-00 ч. по местному времен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612"/>
      <w:bookmarkEnd w:id="1"/>
      <w:r>
        <w:rPr>
          <w:rFonts w:cs="Times New Roman" w:ascii="Times New Roman" w:hAnsi="Times New Roman"/>
          <w:b/>
          <w:sz w:val="28"/>
          <w:szCs w:val="28"/>
        </w:rPr>
        <w:t>9.Исчерпывающий перечень представляемых участниками торгов документов и требования к их оформлению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6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, с приложением электронных образов.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овременно с заявкой претенденты представляют следующие документы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юридические лиц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ие лица предъявляют </w:t>
      </w:r>
      <w:hyperlink r:id="rId7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Срок заключения договора купли-продаж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Порядок ознакомления покупателей с иной информацией, условиями договора купли-продажи имуществ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Управление строительства и ЖКК НМР. Дата и время осмотра по согласованию со специалистом по тел.8 (38161) 2-34-90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ператора электронной площадки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дробную информацию можно получить в Управлении строительства и ЖКК НМР в рабочие дни с понедельника по четверг с 8.30 до 17.45 часов, в пятницу с 8.30 до 16.30 часов местного времени, (перерыв с 13.00 ч. до 14.00 ч.) по адресу: Омская область, Называевский район, г. Называевск, ул. 35 лет Победы, 45, каб.13, тел. 8(38161) 2-34-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Ограничения участия отдельных категорий физических лиц и юридических лиц в приватизаци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доказать свое право на участие в продаже возлагается на Претенден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 определения победите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течение указанного времен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сделк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Место и срок подведения итогов продажи муниципального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проведения аукциона: </w:t>
      </w:r>
      <w:r>
        <w:rPr>
          <w:rFonts w:cs="Times New Roman" w:ascii="Times New Roman" w:hAnsi="Times New Roman"/>
          <w:bCs/>
          <w:sz w:val="28"/>
          <w:szCs w:val="28"/>
        </w:rPr>
        <w:t xml:space="preserve"> 12 марта 202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09 час. 00 мин.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стному времен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й площадке РТС-тендер на официальном сайте: https://www.rts-tender.ru/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определения участников аукци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мого в электронной форме: 11.03.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0 час 00 мин. по местному времен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подведения итогов аукциона</w:t>
      </w:r>
      <w:r>
        <w:rPr>
          <w:rFonts w:cs="Times New Roman" w:ascii="Times New Roman" w:hAnsi="Times New Roman"/>
          <w:bCs/>
          <w:sz w:val="28"/>
          <w:szCs w:val="28"/>
        </w:rPr>
        <w:t>: 12.03.2025 год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.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там №1, №2, №3, №4, №5, №6, №7, №8, №9, №10, №11, №12, №13 аукционы, объявленные ранее, не состоялись (извещения №21000007850000000031, №21000007850000000030, №21000007850000000027, №21000007850000000025, №21000007850000000024, №21000007850000000022, №21000007850000000021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информационному сообщ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- проекты договоров купли-продажи по лотам №1, №2, №3, №4, №5, №6, №7, №8, №9, №10, №11, №12, №1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№2 - форма заявки.</w:t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 w:before="274" w:after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187" w:before="202" w:after="0"/>
      <w:ind w:left="1349" w:right="326" w:hanging="701"/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80"/>
      <w:outlineLvl w:val="5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3"/>
      <w:szCs w:val="23"/>
    </w:rPr>
  </w:style>
  <w:style w:type="character" w:styleId="3">
    <w:name w:val="Основной текст 3 Знак"/>
    <w:qFormat/>
    <w:rPr>
      <w:color w:val="000000"/>
      <w:sz w:val="23"/>
      <w:szCs w:val="28"/>
    </w:rPr>
  </w:style>
  <w:style w:type="character" w:styleId="31">
    <w:name w:val="Заголовок 3 Знак"/>
    <w:qFormat/>
    <w:rPr>
      <w:b/>
      <w:bCs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Основной текст с отступом 2 Знак"/>
    <w:qFormat/>
    <w:rPr>
      <w:sz w:val="23"/>
      <w:szCs w:val="23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3"/>
      <w:szCs w:val="23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3"/>
      <w:szCs w:val="23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3"/>
      <w:szCs w:val="28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u w:val="singl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Arial" w:hAnsi="Arial" w:eastAsia="Calibri" w:cs="Arial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7B78BFBFD9CFD249231ADA8E7D8FDCD0690307E7DC28A7C9EDC5CA60F07BE351E74FB23FCE2F71B62AADCDBC00b5G4L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3:00Z</dcterms:created>
  <dc:creator>user_kumi</dc:creator>
  <dc:description/>
  <cp:keywords/>
  <dc:language>en-US</dc:language>
  <cp:lastModifiedBy>user</cp:lastModifiedBy>
  <cp:lastPrinted>2025-02-05T11:30:00Z</cp:lastPrinted>
  <dcterms:modified xsi:type="dcterms:W3CDTF">2025-02-05T05:30:00Z</dcterms:modified>
  <cp:revision>64</cp:revision>
  <dc:subject/>
  <dc:title/>
</cp:coreProperties>
</file>