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Администрация Утин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Утин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Утичье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Утин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Утин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Утин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Утин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Утин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Утин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Утинского сельского поселения состоит из тре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лицам и учреждение (МКУ "Центр финансово-экономического и хозяйственного обеспечения в сфере образования Называевского МР") которое отапливает школу д. Константиновка и школу д. Спасск.</w:t>
      </w:r>
    </w:p>
    <w:p>
      <w:pPr>
        <w:pStyle w:val="Normal"/>
        <w:jc w:val="both"/>
        <w:rPr/>
      </w:pPr>
      <w:r>
        <w:rPr/>
        <w:tab/>
        <w:t>Услуги централизованного теплоснабжения предоставляются только на территории с. Утичье от котельной № 17, д. Константиновка и д. Спасск от школьных котельных. Собственником котельной № 17 является Утинское сельское поселение, собственникорм котельных школ д. Константиновка и д. Спасск является Администрация Называевского муниципального района. Эксплуатацию котельной № 17 осуществляет ООО «Тепловик» которому она передана в аренду вместе с тепловыми сетями, эксплуатацию котельных школ д. Константиновка и д. Спасск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17 с. Утичье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7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17 с. Утичье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79,8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79,8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53,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53,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253,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 (2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69,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70,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4,5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11,29</w:t>
            </w:r>
          </w:p>
        </w:tc>
      </w:tr>
    </w:tbl>
    <w:p>
      <w:pPr>
        <w:pStyle w:val="Normal"/>
        <w:jc w:val="both"/>
        <w:rPr/>
      </w:pPr>
      <w:r>
        <w:rPr/>
        <w:t>Основные технические характеристики котельной школы д. Константиновка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д. Константиновка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ка котла КВЖ-0,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Основные технические характеристики котельной школы д. Спасск приведены в таблице 4.</w:t>
      </w:r>
    </w:p>
    <w:p>
      <w:pPr>
        <w:pStyle w:val="Normal"/>
        <w:jc w:val="right"/>
        <w:rPr/>
      </w:pPr>
      <w:r>
        <w:rPr/>
        <w:t>Таблица 4.</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д. Спасск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3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рка котла КВЖ-0,2</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Утинского сельского поселения входят 4 населѐнных пункта. Водоснабжение населѐнных пунктов обеспечивается от Любино-Исилькульского группового водопровода и индивидуальных приусадебных шахтных колодцев, кроме д. Драгунка, где водоснабжение осуществляется из питьевого колодца.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Утин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Утин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Утин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6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5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73,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9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933,8</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44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4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4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48,1</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2,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82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2,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22,28</w:t>
            </w:r>
          </w:p>
        </w:tc>
        <w:tc>
          <w:tcPr>
            <w:tcW w:w="1102" w:type="dxa"/>
            <w:tcBorders>
              <w:top w:val="single" w:sz="4" w:space="0" w:color="000000"/>
              <w:left w:val="single" w:sz="4" w:space="0" w:color="000000"/>
              <w:bottom w:val="single" w:sz="4" w:space="0" w:color="000000"/>
              <w:right w:val="single" w:sz="4" w:space="0" w:color="000000"/>
            </w:tcBorders>
          </w:tcPr>
          <w:p>
            <w:pPr>
              <w:pStyle w:val="Normal"/>
              <w:rPr/>
            </w:pPr>
            <w:r>
              <w:rPr/>
              <w:t>1822,28</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Утичье. Холодным водоснабжением через пункты продажи воды и водоразборные колонки обеспечены д. Спасск, д. Константиновка.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Утин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6-8%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Утин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котельной № 17 с. Утичь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33,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котла марки КВВ-1 на котел марки КВр-0,6 котельной № 17 (с. Утичь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7 с. Утичь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20 кВт) на котельную № 17 с. Утичье</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5 кВт) на котельную школы д. Константин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школы д. Спасс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д. Константиновка протяженностью 0,4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д. Спасск протяженностью 0,5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насосной станции с. Утичье  (приобретение монтаж  и пусконаладочные работы насосного оборудования с частотным регулирование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Утин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93"/>
        <w:gridCol w:w="2005"/>
        <w:gridCol w:w="2005"/>
        <w:gridCol w:w="1168"/>
        <w:gridCol w:w="1164"/>
        <w:gridCol w:w="1323"/>
        <w:gridCol w:w="1164"/>
        <w:gridCol w:w="116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СД на строительство подводящего газопровода к д. Спасск</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одводящего газопровода к д. Спасск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и 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b/>
              </w:rPr>
              <w:t>95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4010,82 тыс. руб., в том числе:</w:t>
      </w:r>
    </w:p>
    <w:p>
      <w:pPr>
        <w:pStyle w:val="Normal"/>
        <w:widowControl w:val="false"/>
        <w:autoSpaceDE w:val="false"/>
        <w:ind w:firstLine="540"/>
        <w:jc w:val="both"/>
        <w:rPr>
          <w:rFonts w:cs="Calibri"/>
        </w:rPr>
      </w:pPr>
      <w:r>
        <w:rPr>
          <w:rFonts w:cs="Calibri"/>
        </w:rPr>
        <w:t>- в 2015 г. – 589,32 тыс. руб.;</w:t>
      </w:r>
    </w:p>
    <w:p>
      <w:pPr>
        <w:pStyle w:val="Normal"/>
        <w:widowControl w:val="false"/>
        <w:autoSpaceDE w:val="false"/>
        <w:ind w:firstLine="540"/>
        <w:jc w:val="both"/>
        <w:rPr/>
      </w:pPr>
      <w:r>
        <w:rPr>
          <w:rFonts w:cs="Calibri"/>
        </w:rPr>
        <w:t>- в 2016 г. – 311,5 тыс. руб.;</w:t>
      </w:r>
    </w:p>
    <w:p>
      <w:pPr>
        <w:pStyle w:val="Normal"/>
        <w:widowControl w:val="false"/>
        <w:autoSpaceDE w:val="false"/>
        <w:ind w:firstLine="540"/>
        <w:jc w:val="both"/>
        <w:rPr/>
      </w:pPr>
      <w:r>
        <w:rPr>
          <w:rFonts w:cs="Calibri"/>
        </w:rPr>
        <w:t>- в 2017 г. – 1862,0 тыс. руб.;</w:t>
      </w:r>
    </w:p>
    <w:p>
      <w:pPr>
        <w:pStyle w:val="Normal"/>
        <w:widowControl w:val="false"/>
        <w:autoSpaceDE w:val="false"/>
        <w:ind w:firstLine="540"/>
        <w:jc w:val="both"/>
        <w:rPr/>
      </w:pPr>
      <w:r>
        <w:rPr>
          <w:rFonts w:cs="Calibri"/>
        </w:rPr>
        <w:t>- в 2018 г. – 783,0 тыс. руб.;</w:t>
      </w:r>
    </w:p>
    <w:p>
      <w:pPr>
        <w:pStyle w:val="Normal"/>
        <w:widowControl w:val="false"/>
        <w:autoSpaceDE w:val="false"/>
        <w:ind w:firstLine="540"/>
        <w:jc w:val="both"/>
        <w:rPr>
          <w:rFonts w:cs="Calibri"/>
        </w:rPr>
      </w:pPr>
      <w:r>
        <w:rPr>
          <w:rFonts w:cs="Calibri"/>
        </w:rPr>
        <w:t>- в 2019 г. – 46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ы»</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Утинском сельского поселения, утвержденной решением Совета Утинского сельского поселения от 08.02.2012 г. № 54 и схеме водоснабжения Утинского сельского поселения, утвержденной постановлением Администрации Утинского сельского поселения от 10.12.2013 г. № 40.</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3:00Z</dcterms:created>
  <dc:creator>User</dc:creator>
  <dc:description/>
  <dc:language>en-US</dc:language>
  <cp:lastModifiedBy>Anastasiya</cp:lastModifiedBy>
  <cp:lastPrinted>2015-03-31T10:25:00Z</cp:lastPrinted>
  <dcterms:modified xsi:type="dcterms:W3CDTF">2017-11-30T05:53:00Z</dcterms:modified>
  <cp:revision>2</cp:revision>
  <dc:subject/>
  <dc:title/>
</cp:coreProperties>
</file>