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СОВЕ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48"/>
          <w:szCs w:val="48"/>
        </w:rPr>
        <w:t xml:space="preserve">     </w:t>
      </w:r>
      <w:r>
        <w:rPr>
          <w:rFonts w:cs="Times New Roman" w:ascii="Times New Roman" w:hAnsi="Times New Roman"/>
          <w:sz w:val="48"/>
          <w:szCs w:val="48"/>
        </w:rPr>
        <w:t>ГОРОДА НАЗЫВАЕВС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9.03.2015                                                                                                    № 18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Называев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раммы комплексного развития систем коммунальной инфраструктуры городского поселения - города Называевска Называе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подпункта 6.1. пункта 1 статьи 17 Федерального закона от 06.10.2003 № 131-ФЭ «Об общих принципах организации местного самоуправления в Российской Федерации», руководствуясь постановлением Правительства Российской Федерации от 14.06.2013 г. № 502 «Об утверждении требований к программам комплексного развития систем коммунальной инфраструктуры поселений, городских округов», Совет города Называевска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рограмму комплексного развития систем коммунальной инфраструктуры городского поселения - города Называевска Называевского муниципального района Омской области (прилагаетс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бнародовать в соответствии с Уставом муниципального образования городского поселения - города Называевска Называевского муниципального района Омской области и разместить на официальном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Называевска                                               </w:t>
        <w:tab/>
        <w:t xml:space="preserve">            В. В. Лупино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5:50:00Z</dcterms:created>
  <dc:creator>Anastasiya</dc:creator>
  <dc:description/>
  <dc:language>en-US</dc:language>
  <cp:lastModifiedBy>Anastasiya</cp:lastModifiedBy>
  <dcterms:modified xsi:type="dcterms:W3CDTF">2017-11-30T05:51:00Z</dcterms:modified>
  <cp:revision>1</cp:revision>
  <dc:subject/>
  <dc:title/>
</cp:coreProperties>
</file>