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44"/>
          <w:szCs w:val="44"/>
        </w:rPr>
        <w:t>СОВЕТ  БОЛЬШЕПЕСЧАН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9.11.2016 г.                                                                                          №  74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/>
        <w:t>с. Большепесча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вета Большепесчанского сельского поселения № 57 от 30.06.2016 года «Об утверждении программы комплексного развития систем коммунальной инфраструктуры Большепесчанского сельского поселения Называевского муниципальн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 соответствие действующему законодательству и в связи с внесением протеста Называевским межрайонным прокурором Совет Большепесчанского сельского поселения Называевского муниципального района РЕШИЛ</w:t>
      </w:r>
      <w:r>
        <w:rPr/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1. Внести в приложение к решению Совета Большепесчанского сельского поселения от 30.06.2016 года «Об утверждении программы комплексного развития систем коммунальной инфраструктуры Большепесчанского сельского поселения Называевского муниципального района» следующие изменения</w:t>
      </w:r>
      <w:r>
        <w:rPr/>
        <w:t>: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 xml:space="preserve">             </w:t>
      </w:r>
      <w:r>
        <w:rPr/>
        <w:t xml:space="preserve">-  </w:t>
      </w:r>
      <w:r>
        <w:rPr>
          <w:sz w:val="28"/>
          <w:szCs w:val="28"/>
        </w:rPr>
        <w:t>в раздел 1  паспорта Программы комплексного развития систем коммунальной инфраструктуры Большепесчанского сельского поселения Называевского муниципального района дополнить пунктом 7 следующего содержания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ъемы требуемых капитальных вложений: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15г. – 3143,69 тыс. руб.;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16 г. – 3121,1 тыс. руб.;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17 г. – 5411,5 тыс. руб.;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18 г. – 8223,42 тыс. руб.;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2019 г. – 157,4 тыс. руб.»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Большепесчанского сельского поселения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ольшепесч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Н.П. Михальц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Знак Знак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before="120" w:after="120"/>
      <w:ind w:left="0" w:firstLine="709"/>
    </w:pPr>
    <w:rPr/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11:00Z</dcterms:created>
  <dc:creator>User</dc:creator>
  <dc:description/>
  <cp:keywords/>
  <dc:language>en-US</dc:language>
  <cp:lastModifiedBy>User</cp:lastModifiedBy>
  <cp:lastPrinted>2016-12-01T12:14:00Z</cp:lastPrinted>
  <dcterms:modified xsi:type="dcterms:W3CDTF">2016-12-01T06:15:00Z</dcterms:modified>
  <cp:revision>16</cp:revision>
  <dc:subject/>
  <dc:title/>
</cp:coreProperties>
</file>