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ВЕТ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ГОРОДА НАЗЫВАЕВСКА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1.08.2013                                                                                                   № 1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азывае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генеральный план Называевского городского поселения Называе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руководствуясь Градостроите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ского поселения - города Называевска Называевского муниципального района Омской области, Совет города Называевска РЕШИЛ: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1. Внести изменения в генеральный план Называевского городского поселения, утвержденный Решением Совета города Называевска от 26.11.2011 г. № 55, в южной части, предусматривающих изменение границ функциональный зон в целях жилищного строительства: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Территория в границах ул. Южная, ул. Колхозная, ул. Молодежная, ориентировочной площадью 5,5 га (согласно приложению № 1)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в границах ул. Калинина, ул. Колхозная, ул. М.Горького, ориентировочной площадью 2,9 га (согласно приложению № 2)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2. Обнародовать настоящее решение в соответствии с Уставом муниципального образования городского поселения - города Называевска Называев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.о.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Называевска                                                                       Е.А. Мальц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6180" w:hanging="0"/>
        <w:jc w:val="center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6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орода Называевска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>№ 120 от 21.08.20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ХЕМА РАЗМЕЩЕНИЯ ТЕРРИТОР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977265</wp:posOffset>
                </wp:positionH>
                <wp:positionV relativeFrom="paragraph">
                  <wp:posOffset>2818130</wp:posOffset>
                </wp:positionV>
                <wp:extent cx="2447925" cy="1619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6.95pt;margin-top:221.9pt;width:0pt;height:0pt;rotation:90" type="_x0000_t33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939790" cy="40112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01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зменяемая территория функциональных зон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6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6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орода Называевска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>№ 120 от 21.08.20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ХЕМА РАЗМЕЩЕНИЯ ТЕРРИТОР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77265</wp:posOffset>
                </wp:positionH>
                <wp:positionV relativeFrom="paragraph">
                  <wp:posOffset>2136140</wp:posOffset>
                </wp:positionV>
                <wp:extent cx="3314700" cy="20288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95pt;margin-top:168.2pt;width:0pt;height:0pt;rotation:90" type="_x0000_t33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drawing>
          <wp:inline distT="0" distB="0" distL="0" distR="0">
            <wp:extent cx="5939790" cy="40112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01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зменяемая территория функциональных зон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eastAsia="Times New Roman"/>
      <w:color w:val="00000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20238211021710419DCC82D3B422A29948BC75E5A176AC4A2217391CC6S7H" TargetMode="External"/><Relationship Id="rId3" Type="http://schemas.openxmlformats.org/officeDocument/2006/relationships/hyperlink" Target="consultantplus://offline/ref=1C20238211021710419DCC82D3B422A29948BC75E5A076AC4A2217391CC6S7H" TargetMode="External"/><Relationship Id="rId4" Type="http://schemas.openxmlformats.org/officeDocument/2006/relationships/hyperlink" Target="consultantplus://offline/ref=1C20238211021710419DD28FC5D87DAB9042E17BE5AF7EF2107D4C644B6E3F3DB415BA8198B2AF9237443AC9S5H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8:37:00Z</dcterms:created>
  <dc:creator>Anastasiya</dc:creator>
  <dc:description/>
  <cp:keywords/>
  <dc:language>en-US</dc:language>
  <cp:lastModifiedBy>Admin</cp:lastModifiedBy>
  <cp:lastPrinted>2013-09-24T12:10:00Z</cp:lastPrinted>
  <dcterms:modified xsi:type="dcterms:W3CDTF">2013-09-25T09:08:00Z</dcterms:modified>
  <cp:revision>5</cp:revision>
  <dc:subject/>
  <dc:title>СОВЕТ</dc:title>
</cp:coreProperties>
</file>