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  <w:highlight w:val="yellow"/>
        </w:rPr>
      </w:pPr>
      <w:r>
        <w:rPr>
          <w:b/>
          <w:spacing w:val="60"/>
          <w:sz w:val="22"/>
          <w:szCs w:val="34"/>
          <w:highlight w:val="yellow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4.04.2024                                                                                                  № 288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971 595 204,02" заменить цифрами "984 681 939,96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992 374 267,44 " заменить цифрами "1 013 030 166,84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28 348 226,88 рублей".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748 785 393,01" заменить цифрами                                                                                             "761 872 128,95"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2 пункта 1 цифры "74 697 808,48" заменить цифрами     "74 903 510,60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4 год в сумме 36 154 471,60 рублей, на 2025 год в сумме 0,00 рублей и на 2026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4 год в сумме 21 134 470,00 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6 951 599,61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закупку товаров, работ и услуг в сфере информационно-коммуникационных технологий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47 000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оплату коммунальных услуг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31 213,92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роприятия в области социальной политики (доплаты к пенсиям муниципальных служащих)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34 495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 предоставление субсидий гражданам, ведущим ЛПХ, на возмещение части затрат по производству молока на 2024 год в сумме </w:t>
      </w:r>
      <w:r>
        <w:rPr>
          <w:bCs/>
          <w:color w:val="000000"/>
          <w:sz w:val="28"/>
          <w:szCs w:val="28"/>
          <w:shd w:fill="FFFFFF" w:val="clear"/>
        </w:rPr>
        <w:t>698 648,01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финансирование непредвиденных расходов из резервного фонда Правительства Омской области и Администрации муниципального района на 2024 год в сумме 1 920 43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на осуществление части полномочий по решению вопросов местного значения в соответствии с заключенными соглашениями на 2024 год в сумме 4 736 615,06 рублей, на 2025 год в сумме 0,00 рублей и на 2026 год в сумме 0,00 рублей, в том числе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4 год в сумме 1 142 112,94 рублей,  на 2025 год в сумме 0,00 рублей и на 2026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4 год в сумме 1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 на 2024 год в сумме      635 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4 год в сумме 2 942 502,12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4 год в сумме 1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4 год в сумме 1 000,00 рублей,  на 2025 год в сумме 0,00 рублей и на 2026 год в сумме 0,00 рублей.»</w:t>
      </w:r>
    </w:p>
    <w:p>
      <w:pPr>
        <w:pStyle w:val="Normal"/>
        <w:autoSpaceDE w:val="false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№ 2 «Безвозмездные поступления в районный бюджет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«Ведомственная структура расходов районного бюджета на 2024 год и на плановый период 2025 и 2026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 и на плановый период 2025 и 2026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8 «Распределение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района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04-04T09:51:00Z</cp:lastPrinted>
  <dcterms:modified xsi:type="dcterms:W3CDTF">2024-05-06T04:37:00Z</dcterms:modified>
  <cp:revision>764</cp:revision>
  <dc:subject/>
  <dc:title/>
</cp:coreProperties>
</file>