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8.2024                                                                                                  № 30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одпункте 1 пункта 1 цифры "1 039 508 714,42 " заменить цифрами "</w:t>
      </w:r>
      <w:r>
        <w:rPr>
          <w:color w:val="000000"/>
          <w:sz w:val="28"/>
          <w:szCs w:val="28"/>
        </w:rPr>
        <w:t>1 045 656 180,04</w:t>
      </w:r>
      <w:r>
        <w:rPr>
          <w:sz w:val="28"/>
          <w:szCs w:val="28"/>
        </w:rPr>
        <w:t xml:space="preserve"> 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1 071 151 369,91" заменить цифрами "1 083 446 043,53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районного бюджета в размере  37 789 863,49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2 цифры "887 212 481,19" заменить цифрами "928 686 135,19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одпункте 2 пункта 2 цифры "887 212 481,19" заменить цифрами "928 686 135,19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"16 947 860,00" заменить цифрами "16 948 264,04";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816 588 913,41" заменить цифрами                                                                                             "822 736 379,39"; цифры "653 448 490,18" заменить цифрами "694 922 144,18"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 пункта 1 цифры "92 278 525,40" заменить цифрами     "92 458 948,04"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53 709 909,04 рублей, на 2025 год в сумме    3 000 00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1 164 890,00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</w:t>
      </w:r>
      <w:r>
        <w:rPr>
          <w:bCs/>
          <w:color w:val="000000"/>
          <w:sz w:val="28"/>
          <w:szCs w:val="28"/>
          <w:shd w:fill="FFFFFF" w:val="clear"/>
        </w:rPr>
        <w:t>18 080 035,87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79 299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63 225,3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571 028,33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 439 556,38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финансирование непредвиденных расходов из резервного фонда Правительства Омской области и Администрации муниципального района на 2024 год в сумме 1 920 43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участие в организации и финансировании проведения общественных работ на территории муниципального райо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22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 713,6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благоустройству территорий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1 366 224,86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1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4 год в сумме 2 903 680,04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4 год в сумме 5 022 825,66 рублей, на 2025 год в сумме 3 000 00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428 323,54 рублей,  на 2025 год в сумме 3 000 00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 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Л.Н.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04-04T09:51:00Z</cp:lastPrinted>
  <dcterms:modified xsi:type="dcterms:W3CDTF">2024-08-26T11:14:00Z</dcterms:modified>
  <cp:revision>785</cp:revision>
  <dc:subject/>
  <dc:title/>
</cp:coreProperties>
</file>