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24.01.2024                                                                                              № 27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Называевского муниципального района от  21.12.2023 №254 «О бюджете муниципального района на 2024 год и на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уководствуясь п.3 ст.217  Бюджетного кодекса Российской Федерации и гл.4 ст. 19 Положения «О бюджетном процессе в Называевском муниципальном районе» утвержденного решением Совета Называевского муниципального района от 26.10.2016 №156 «Об утверждении Положения «О бюджетном процессе в Называевском муниципальном районе»,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21.12.2023 г.  №254  «О бюджете муниципального района на 2024 год и на плановый период 2025 и 2026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1 цифры "701 480 245,29" заменить цифрами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"805 570 261,45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 в подпункте 2 пункта 1 цифры "701 480 245,29" заменить цифрами "814 547 406,06"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подпункт 3</w:t>
        </w:r>
      </w:hyperlink>
      <w:r>
        <w:rPr>
          <w:sz w:val="28"/>
          <w:szCs w:val="28"/>
        </w:rPr>
        <w:t xml:space="preserve"> пункта 1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районного бюджета в размере 8 977 144,61 рублей"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2 цифры "645 132 748,15" заменить цифрами </w:t>
      </w:r>
    </w:p>
    <w:p>
      <w:pPr>
        <w:pStyle w:val="Normal"/>
        <w:autoSpaceDE w:val="false"/>
        <w:ind w:firstLine="65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"661 483 264,15";</w:t>
      </w:r>
    </w:p>
    <w:p>
      <w:pPr>
        <w:pStyle w:val="Normal"/>
        <w:autoSpaceDE w:val="false"/>
        <w:ind w:firstLine="6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2 пункта 2 цифры "645 132 748,15" заменить цифрами </w:t>
      </w:r>
    </w:p>
    <w:p>
      <w:pPr>
        <w:pStyle w:val="Normal"/>
        <w:autoSpaceDE w:val="false"/>
        <w:ind w:firstLine="65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"661 483 264,15"; </w:t>
      </w:r>
    </w:p>
    <w:p>
      <w:pPr>
        <w:pStyle w:val="Normal"/>
        <w:autoSpaceDE w:val="false"/>
        <w:ind w:firstLine="65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2) В статье 3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ункте 2 цифры "4 276 230,00" заменить цифрами  "10 199 042,06";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3) В статье 6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1 пункта 1 цифры "478 670 434,28" заменить цифрами     "582 760 450,44"; </w:t>
      </w:r>
      <w:r>
        <w:rPr>
          <w:color w:val="0070C0"/>
          <w:sz w:val="28"/>
          <w:szCs w:val="28"/>
        </w:rPr>
        <w:t xml:space="preserve">цифры "411 368 757,14" заменить цифрами     "427 719 273,14"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в подпункте 2 пункта 1 цифры "43 857 539,00" заменить цифрами     "68 276 154,06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4 год в сумме 29 527 115,06 рублей,  на 2025 год в сумме 0,00 рублей и на 2026 год в сумм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 на 2024 год в сумме 21 034 470,00 руб., на 2025 год в сумме 0,00 руб. и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оплату труда и начисления на выплаты по оплате труда работников органов местного самоуправления поселения на 2024 год в сумме                     </w:t>
      </w:r>
      <w:r>
        <w:rPr>
          <w:bCs/>
          <w:color w:val="000000"/>
          <w:sz w:val="28"/>
          <w:szCs w:val="28"/>
          <w:shd w:fill="FFFFFF" w:val="clear"/>
        </w:rPr>
        <w:t xml:space="preserve">4 508 030,00 </w:t>
      </w:r>
      <w:r>
        <w:rPr>
          <w:sz w:val="28"/>
          <w:szCs w:val="28"/>
        </w:rPr>
        <w:t>руб., на 2025 год в сумме 0,00 руб. и на 2026 год в сумме 0,00 руб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3) на осуществление части полномочий по решению вопросов местного значения в соответствии с заключенными соглашениями на 2024 год в сумме 3 984 615,06 рублей, на 2025 год в сумме 0,00 рублей и на 2026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тепло-, газо- и водоснабжения населения, водоотведения, снабжения населения топливом на 2024 год в сумме 1 142 112,94 рублей,  на 2025 год в сумме 0,00 рублей и на 2026 год в сумме 0,00 рублей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 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 на 2024 год в сумме 15 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деятельности по обработке, утилизации, обезвреживанию, захоронению твердых коммунальных отходов. на 2024 год в сумме      635 000,00 рублей,  на 2025 год в сумме 0,00 рублей и на 2026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4 год в сумме 2 192 502,12 рублей,  на 2025 год в сумме 0,00 рублей и на 2026 год в сумме 0,00 рублей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2 «Безвозмездные поступления в районный бюджет на 2024 год  и на плановый период 2025 и 2026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3 «Распределение бюджетных ассигнований районного бюджета по разделам и подразделам классификации расходов бюджетов на 2024 год  и на плановый период 2025 и 2026 годов» изложить в редакции, согласно приложению № 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4 «Ведомственная структура расходов районного бюджета на 2024 год  и на плановый период 2025 и 2026  годов» изложить в редакции,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 и на плановый период 2025 и 2026 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№ 7 «Случаи и порядок предоставления иных межбюджетных трансфертов бюджетам поселений из районного бюджета на 2024 год  и на плановый период 2025 и 2025  годов 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№ 8 «Распределение иных межбюджетных трансфертов бюджетам поселений из районного бюджета на 2024 год  и на плановый период 2025 и 2026  годов » изложить в редакции, согласно приложению № 6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№ 9 «Источники финансирования дефицита районного  бюджета на 2023 год  и на плановый период 2024 и 2025  годов»  изложить в редакции, согласно приложению № 7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принимается в двух чтениях, вступает в силу со дня его подписания  и подлежит опубликованию в печатном издании «Называевский муниципальны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С. А. До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_"/>
    <w:qFormat/>
    <w:rPr>
      <w:spacing w:val="1"/>
      <w:sz w:val="26"/>
      <w:szCs w:val="26"/>
      <w:shd w:fill="FFFFFF" w:val="clear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19" w:before="0" w:after="300"/>
    </w:pPr>
    <w:rPr>
      <w:spacing w:val="1"/>
      <w:szCs w:val="26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Schef</cp:lastModifiedBy>
  <cp:lastPrinted>2023-08-03T14:37:00Z</cp:lastPrinted>
  <dcterms:modified xsi:type="dcterms:W3CDTF">2024-02-01T06:53:00Z</dcterms:modified>
  <cp:revision>796</cp:revision>
  <dc:subject/>
  <dc:title/>
</cp:coreProperties>
</file>