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7.10.2024                                                                                                  № 31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045 656 180,40" заменить цифрами "1 126 352 491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 088 399 082,98" заменить цифрами "1 173 263 048,13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46 910 556,83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2 цифры "928 686 135,19" заменить цифрами "860 312 879,4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"928 686 135,19" заменить цифрами "860 312 879,41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цифры "3 000 000,00" заменить цифрами "4 000 000,0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822 778 846,11" заменить цифрами                                                                                             "902 773 610,29", цифры "694 922 144,18" заменить цифрами                                                                                             "626 548 888,40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95 008 948,04" заменить цифрами     "98 018 562,66"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59 269 523,66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3 127 601,36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8 384 637,7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31 244,3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86 899,4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60 660,69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966 606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 4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03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4-08-20T09:26:00Z</cp:lastPrinted>
  <dcterms:modified xsi:type="dcterms:W3CDTF">2024-10-15T05:40:00Z</dcterms:modified>
  <cp:revision>832</cp:revision>
  <dc:subject/>
  <dc:title/>
</cp:coreProperties>
</file>