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  <w:highlight w:val="yellow"/>
        </w:rPr>
      </w:pPr>
      <w:r>
        <w:rPr>
          <w:b/>
          <w:spacing w:val="60"/>
          <w:sz w:val="22"/>
          <w:szCs w:val="34"/>
          <w:highlight w:val="yellow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12.09.2024                                                                                                  № 312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21.12.2023г №254 «О бюджете муниципальн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3 г.  №254 «О бюджете муниципального района на 2024 год и на плановый период 2025 и 2026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подпункте 1 пункта 1 цифры "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4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5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0.04 " заменить цифрами "</w:t>
      </w:r>
      <w:r>
        <w:rPr>
          <w:color w:val="000000"/>
          <w:sz w:val="28"/>
          <w:szCs w:val="28"/>
        </w:rPr>
        <w:t>1 046 357 727,12</w:t>
      </w:r>
      <w:r>
        <w:rPr>
          <w:sz w:val="28"/>
          <w:szCs w:val="28"/>
        </w:rPr>
        <w:t xml:space="preserve"> 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1 пункта 2 цифры "1 083 446 043,53" заменить цифрами "1 08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9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82,98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районного бюджета в размере  42 041 355,86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В статье 3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в пункте 1 цифры "16 948 264,04" заменить цифрами "17 078 264,04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ункте 2 цифры "10 199 042,06" заменить цифрами "10 858 122,06";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2) В статье 6:</w:t>
      </w:r>
    </w:p>
    <w:p>
      <w:pPr>
        <w:pStyle w:val="Normal"/>
        <w:autoSpaceDE w:val="false"/>
        <w:ind w:firstLine="650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1 цифры "822 736 379,39" заменить цифрами                                                                                             "822 778 846,11"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одпункте 2 пункта 1 цифры "92 458 948,04" заменить цифрами     "95 008 948,04";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4 год в сумме 56 259 909,04 рублей, на 2025 год в сумме    3 000 000,00 рублей и на 2026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4 год в сумме 21 164 890,00 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лату труда и начисления на выплаты по оплате труда работников органов местного самоуправления поселения на 2024 год в сумме </w:t>
      </w:r>
      <w:r>
        <w:rPr>
          <w:bCs/>
          <w:color w:val="000000"/>
          <w:sz w:val="28"/>
          <w:szCs w:val="28"/>
          <w:shd w:fill="FFFFFF" w:val="clear"/>
        </w:rPr>
        <w:t>18 230 035,87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закупку товаров, работ и услуг в сфере информационно-коммуникационных технологий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279 299,00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оплату коммунальных услуг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263 225,30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мероприятия в области социальной политики (доплаты к пенсиям муниципальных служащих)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571 028,33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на предоставление субсидий гражданам, ведущим ЛПХ, на возмещение части затрат по производству молока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1 439 556,38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7) на финансирование непредвиденных расходов из резервного фонда Правительства Омской области и Администрации муниципального района на 2024 год в сумме 1 920 430,0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участие в организации и финансировании проведения общественных работ на территории муниципального района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 2024 год в сумме 22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9) Участие в организации и финансировании временного трудоустройства несовершеннолетних в возрасте от 14 до 18 лет в свободное от учебы время на 2024 год в сумме 473 713,6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0) На реализацию мероприятий по благоустройству территорий</w:t>
      </w:r>
      <w:r>
        <w:rPr>
          <w:rFonts w:cs="Arial" w:ascii="Arial" w:hAnsi="Arial"/>
          <w:b/>
          <w:bCs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 2024 год в сумме 2 466 224,86 рублей,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1) На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4 год в сумме 4 203 680,04 рублей,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на осуществление части полномочий по решению вопросов местного значения в соответствии с заключенными соглашениями на 2024 год в сумме 5 022 825,66 рублей, на 2025 год в сумме 3 000 000,00 рублей и на 2026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тепло-, газо- и водоснабжения населения, водоотведения, снабжения населения топливом на 2024 год в сумме 1 428 323,54 рублей,  на 2025 год в сумме 3 000 000,00 рублей и на 2026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 на 2024 год в сумме 1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. на 2024 год в сумме      635 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4 год в сумме 2 942 502,12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и города Называевска на 2024 год в сумме 1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4 год в сумме 1 000,00 рублей,  на 2025 год в сумме 0,00 рублей и на 2026 год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«Прогноз поступлений налоговых и неналоговых доходов районного бюджета на 2024 год и на плановый период 2025 и 2026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Приложение № 2 «Безвозмездные поступления в районный бюджет на 2024 год и на плановый период 2025 и 2026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, согласно приложению № 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4 «Ведомственная структура расходов районного бюджета на 2024 год и на плановый период 2025 и 2026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 и на плановый период 2025 и 2026 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риложение № 8 «Распределение иных межбюджетных трансфертов бюджетам поселений из районного бюджета на 2024 год и на плановый период 2025 и 2026 годов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9 «Источники финансирования дефицита районного бюджета на 2024 год и на плановый период 2025 и 2026 годов» изложить в редакции, согласно приложению № 7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С.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09-25T11:59:00Z</cp:lastPrinted>
  <dcterms:modified xsi:type="dcterms:W3CDTF">2024-09-25T06:07:00Z</dcterms:modified>
  <cp:revision>788</cp:revision>
  <dc:subject/>
  <dc:title/>
</cp:coreProperties>
</file>