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5.03.2024                                                                                                  № 279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21.12.2023г №254 «О бюджете муниципальн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3 г.  №254 «О бюджете муниципального района на 2024 год и на плановый период 2025 и 2026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1 пункта 1 цифры "873 107 359,75 " заменить цифрами "890 338 186,35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2 цифры "885 330 090,55 " заменить цифрами "911 276 103,77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FF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 районного бюджета в размере 20 937 917,42 рублей".</w:t>
      </w:r>
    </w:p>
    <w:p>
      <w:pPr>
        <w:pStyle w:val="Normal"/>
        <w:autoSpaceDE w:val="false"/>
        <w:ind w:firstLine="652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в подпункте 1 пункта 2 цифры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865 828 656,63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881 654 170,19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цифры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665 430 235,16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681 767 940,70</w:t>
      </w:r>
      <w:r>
        <w:rPr>
          <w:sz w:val="28"/>
          <w:szCs w:val="28"/>
        </w:rPr>
        <w:t>";</w:t>
      </w:r>
    </w:p>
    <w:p>
      <w:pPr>
        <w:pStyle w:val="Normal"/>
        <w:autoSpaceDE w:val="false"/>
        <w:ind w:firstLine="652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в подпункте 2 пункта 2 цифры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865 828 656,63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881 654 170,19</w:t>
      </w:r>
      <w:r>
        <w:rPr>
          <w:sz w:val="28"/>
          <w:szCs w:val="28"/>
        </w:rPr>
        <w:t xml:space="preserve">", </w:t>
      </w:r>
      <w:r>
        <w:rPr>
          <w:color w:val="000000"/>
          <w:sz w:val="28"/>
          <w:szCs w:val="28"/>
        </w:rPr>
        <w:t xml:space="preserve">цифры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665 430 235,16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681 767 940,70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652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sz w:val="28"/>
          <w:szCs w:val="28"/>
        </w:rPr>
        <w:t>2) 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1 пункта 1 цифры "650 297 548,74" заменить цифрами     "667 528 375,34"; цифры "632 064 665,62" заменить цифрами     "647 890 179,18";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цифры "418 509 059,71" заменить цифрами "434 846 765,25".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одпункте 2 пункта 1 цифры "69 386 218,27" заменить цифрами     "72 425 778,48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4 год в сумме 33 676 739,48 рублей, на 2025 год в сумме 0,00 рублей и на 2026 год в сумме 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лату потребления топливно-энергетических ресурсов на 2024 год в сумме 21 034 470,00 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лату труда и начисления на выплаты по оплате труда работников органов местного самоуправления поселения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6 535 569,61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закупку товаров, работ и услуг в сфере информационно-коммуникационных технологий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247 000,00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оплату коммунальных услуг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190 941,80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мероприятия в области социальной политики (доплаты к пенсиям муниципальных служащих)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234 495,00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на предоставление субсидий гражданам, ведущим ЛПХ, на возмещение части затрат по производству молока на 2024 год в сумме </w:t>
      </w:r>
      <w:r>
        <w:rPr>
          <w:bCs/>
          <w:color w:val="000000"/>
          <w:sz w:val="28"/>
          <w:szCs w:val="28"/>
          <w:shd w:fill="FFFFFF" w:val="clear"/>
        </w:rPr>
        <w:t>698 648,01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на осуществление части полномочий по решению вопросов местного значения в соответствии с заключенными соглашениями на 2024 год в сумме 4 735 615,06 рублей, на 2025 год в сумме 0,00 рублей и на 2026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тепло-, газо- и водоснабжения населения, водоотведения, снабжения населения топливом на 2024 год в сумме 1 142 112,94 рублей,  на 2025 год в сумме 0,00 рублей и на 2026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 на 2024 год в сумме 15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. на 2024 год в сумме      635 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4 год в сумме 2 942 502,12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ведению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и города Называевска на 2024 год в сумме 1 000,00 рублей,  на 2025 год в сумме 0,00 рублей и на 2026 год в сумме 0,00 рублей.»</w:t>
      </w:r>
    </w:p>
    <w:p>
      <w:pPr>
        <w:pStyle w:val="Normal"/>
        <w:autoSpaceDE w:val="false"/>
        <w:ind w:firstLine="652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«Безвозмездные поступления в районный бюджет на 2024 год и на плановый период 2025 и 2026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4 «Ведомственная структура расходов районного бюджета на 2024 год и на плановый период 2025 и 2026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 и на плановый период 2025 и 2026 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7 «Случаи и порядок предоставления иных межбюджетных трансфертов бюджетам поселений из районного бюджета на 2024 год и на плановый период 2025 и 2026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8 «Распределение иных межбюджетных трансфертов бюджетам поселений из районного бюджета на 2024 год и на плановый период 2025 и 2026 годов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№ 9 «Источники финансирования дефицита районного бюджета на 2024 год и на плановый период 2025 и 2026 годов» изложить в редакции, согласно приложению № 7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С.А.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Schef</cp:lastModifiedBy>
  <cp:lastPrinted>2024-03-12T11:56:00Z</cp:lastPrinted>
  <dcterms:modified xsi:type="dcterms:W3CDTF">2024-03-11T04:17:00Z</dcterms:modified>
  <cp:revision>731</cp:revision>
  <dc:subject/>
  <dc:title/>
</cp:coreProperties>
</file>