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6.2024                                                                                                  № 29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"1 013 173 577,03 " заменить цифрами "</w:t>
      </w:r>
      <w:r>
        <w:rPr>
          <w:color w:val="000000"/>
          <w:sz w:val="28"/>
          <w:szCs w:val="28"/>
        </w:rPr>
        <w:t xml:space="preserve">1 036 260 348,42  </w:t>
      </w:r>
      <w:r>
        <w:rPr>
          <w:sz w:val="28"/>
          <w:szCs w:val="28"/>
        </w:rPr>
        <w:t xml:space="preserve">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 038 356 946,83" заменить цифрами "1 064 173 857,95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7 913 509,53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90 363 766,02 " заменить цифрами                                                                                             "813 356 53,41 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87 397 430,90" заменить цифрами     "90 674 393,82"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51 925 354,82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6 560 674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79 299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1 213,9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521 934,07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439 556,3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 3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2 750 012,72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4 год 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DOH1</cp:lastModifiedBy>
  <cp:lastPrinted>2024-04-04T09:51:00Z</cp:lastPrinted>
  <dcterms:modified xsi:type="dcterms:W3CDTF">2024-07-04T04:20:00Z</dcterms:modified>
  <cp:revision>781</cp:revision>
  <dc:subject/>
  <dc:title/>
</cp:coreProperties>
</file>