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6.03.2024                                                                                                  № 28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890 338 186,35" заменить цифрами "971 595 204,02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911 276 103,77 " заменить цифрами "992 374 267,44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0 779 063,42 рублей".</w:t>
      </w:r>
    </w:p>
    <w:p>
      <w:pPr>
        <w:pStyle w:val="Normal"/>
        <w:autoSpaceDE w:val="false"/>
        <w:ind w:firstLine="652"/>
        <w:jc w:val="both"/>
        <w:rPr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1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81 654 170,19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81 672 732,19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81 767 940,70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81 786 501,70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65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2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81 654 170,19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81 672 732,19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81 767 940,70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81 786 501,70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Пункт 1 статьи 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. Создать в районном бюджете резервный фонд Администрации Называевского муниципального района на 2024 год в размере 3 000 000,00 рублей, на 2025 год в размере 2 000 000,00 рублей и на 2026 год в размере 2 000 000,00 рублей."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3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667 528 375,34" заменить цифрами     "748 785 393,01"; цифры "647 890 179,18" заменить цифрами     "647 908 741,18";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цифры "434 846 765,25" заменить цифрами "434 865 326,25"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пункта 1 цифры "72 425 778,48" заменить цифрами     "74 697 808,48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35 948 769,48 рублей, на 2025 год в сумме 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1 034 47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6 886 169,61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47 000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90 941,8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34 495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>698 648,01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1 920 43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на осуществление части полномочий по решению вопросов местного значения в соответствии с заключенными соглашениями на 2024 год в сумме 4 736 615,06 рублей, на 2025 год в сумме 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142 112,94 рублей,  на 2025 год в сумме 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»</w:t>
      </w:r>
    </w:p>
    <w:p>
      <w:pPr>
        <w:pStyle w:val="Normal"/>
        <w:autoSpaceDE w:val="false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7 «Случаи и порядок предоставления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Л.Н. 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Schef</cp:lastModifiedBy>
  <cp:lastPrinted>2024-04-04T09:51:00Z</cp:lastPrinted>
  <dcterms:modified xsi:type="dcterms:W3CDTF">2024-04-04T05:08:00Z</dcterms:modified>
  <cp:revision>761</cp:revision>
  <dc:subject/>
  <dc:title/>
</cp:coreProperties>
</file>