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9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Искровского сельского поселения от 13.12.2024 г. № 200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статьи 217 Бюджетного кодекса Российской Федерации, «О бюджетном процессе в Искр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bCs/>
          <w:color w:val="000000"/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от 13.12.2024 года № 200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5 837 829,18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6 260 493,11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4 508 773,68 рублей, в 2026 году в сумме 886 539,29 и в 2027 году в сумме 880 743,87 рублей;»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14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06T10:18:00Z</dcterms:modified>
  <cp:revision>22</cp:revision>
  <dc:subject/>
  <dc:title/>
</cp:coreProperties>
</file>