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песчанском сельском поселении», Совет Называевского района РЕШИЛ: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4 «Ведомственная структура расходов местного бюджета на 2025 год и на плановый период 2026 и 2027 годов изложить в новой редакции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06T09:22:00Z</dcterms:modified>
  <cp:revision>876</cp:revision>
  <dc:subject/>
  <dc:title/>
</cp:coreProperties>
</file>