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9.04.2025                                                                                                  № 10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Черемн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46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Черемн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Черемновского сельского поселения от 12.12.2024 года № 246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17 832 616,68 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18 537 788,19 рублей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) в подпункте 1 пункта 1 статьи 5 слова «в сумме </w:t>
        <w:br/>
        <w:t>4 516 362,81 рубля», заменить словами «в сумме 16 547 880,68 рубля».</w:t>
      </w:r>
      <w:r>
        <w:rPr>
          <w:sz w:val="28"/>
          <w:szCs w:val="28"/>
        </w:rPr>
        <w:t xml:space="preserve">;    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.</w:t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) Приложение №4 «Ведомственная структура расходов местного бюджета на 2025 год и на плановый период 2026 и 2027 годов» согласно приложению №3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6)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4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5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06T05:29:00Z</dcterms:modified>
  <cp:revision>18</cp:revision>
  <dc:subject/>
  <dc:title/>
</cp:coreProperties>
</file>