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jc w:val="left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9.04.2025                                                                                           № 105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Старин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13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п.4 статьей 19 Положения «О бюджетном процессе в Старин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Старинского сельского поселения от 12.12.2024 года № 213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общий объем доходов местного бюджета в сумме   4 227 111,59 рублей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щий объем расходов местного бюджета в сумме 4 720 676,22 рублей;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4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5) Приложение № 6 «Источники финансирования дефицита местного бюджета на 2025 год и на плановый период 2026 и 2027 годов» изложить в новой редакции согласно приложению №4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 Называев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5-01-23T11:12:00Z</cp:lastPrinted>
  <dcterms:modified xsi:type="dcterms:W3CDTF">2025-05-05T10:22:00Z</dcterms:modified>
  <cp:revision>895</cp:revision>
  <dc:subject/>
  <dc:title/>
</cp:coreProperties>
</file>