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29.04.2025                                                                                                  № 104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и дополнений в решение Совета </w:t>
      </w:r>
      <w:r>
        <w:rPr>
          <w:bCs/>
          <w:color w:val="000000"/>
          <w:sz w:val="28"/>
          <w:szCs w:val="28"/>
        </w:rPr>
        <w:t>Налимовского сельского поселения от 13.12.2024 г. № 217 «О бюджете поселения на 2025 год и на плановый период 2026 и 2027 годов»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Руководствуясь пунктом 3 статьи 217 Бюджетного кодекса Российской Федерации, статьей 18 Положения «О бюджетном процессе в Налимовском сельском поселении», Совет Называевского района РЕШИЛ: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1. Внести в Решение Совета Налимовского сельского поселения от 13.12.2024 года № 217 «О бюджете поселения на 2025 год и на плановый период 2026 и 2027 годов» следующие изменения и дополнения:</w:t>
      </w:r>
    </w:p>
    <w:p>
      <w:pPr>
        <w:pStyle w:val="Normal"/>
        <w:ind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пункте 1 статьи 1: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- абзац 2 изложить в следующей редакции:</w:t>
      </w:r>
    </w:p>
    <w:p>
      <w:pPr>
        <w:pStyle w:val="Normal"/>
        <w:ind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щий объем доходов местного бюджета в сумме 3 999 376,04 рублей;»;</w:t>
      </w:r>
    </w:p>
    <w:p>
      <w:pPr>
        <w:pStyle w:val="Normal"/>
        <w:ind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бзац 3 изложить в следующей редакции:</w:t>
      </w:r>
    </w:p>
    <w:p>
      <w:pPr>
        <w:pStyle w:val="Normal"/>
        <w:ind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щий объем расходов местного бюджета в сумме 4 760 821,68 рублей;».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2) подпункт 1 пункта 1статьи 5 изложить в следующей редакции:</w:t>
      </w:r>
    </w:p>
    <w:p>
      <w:pPr>
        <w:pStyle w:val="Normal"/>
        <w:ind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1. Утвердить: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«1) «объем межбюджетных трансфертов, получаемых из других бюджетов бюджетной системы Российской Федерации, в 2025 году в сумме 3 121 971,04 рублей, в 2026 году в сумме 1 009 607,06 рублей и в 2027 году в сумме 1 028 406,11 рублей;»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3) Приложение № 2 «Безвозмездные поступления в местный бюджет на 2025 год и на плановый период 2026 и 2027 годов» изложить в новой редакции согласно приложению № 1 к настоящему решению;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4)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новой редакции согласно приложению № 2 к настоящему решению;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5)  Приложение № 4 «Ведомственная структура расходов местного бюджета на 2025 год и на плановый период 2026 и 2027 годов» изложить в новой редакции согласно приложению № 3 к настоящему решению;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6)  Приложение № 5 «Распределение  бюджетных ассигнований местного бюджета по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 на 2025 год и на плановый период 2026 и 2027 годов»  изложить в новой редакции согласно приложению № 4 к настоящему решению;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7) Приложение № 8 «Источники финансирования дефицита местного бюджета на 2025 год и на плановый период 2026 и 2027 годов» изложить в новой редакции согласно приложению № 5 к настоящему решению.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2. Настоящее решение принимается в двух чтениях и вступает в силу со дня его подписания Главой муниципального района и подлежит обнародованию в соответствии с Уставо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С. А. 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Budg7</cp:lastModifiedBy>
  <cp:lastPrinted>2024-12-04T09:59:00Z</cp:lastPrinted>
  <dcterms:modified xsi:type="dcterms:W3CDTF">2025-05-05T10:03:00Z</dcterms:modified>
  <cp:revision>881</cp:revision>
  <dc:subject/>
  <dc:title/>
</cp:coreProperties>
</file>