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9.04.2025                                                                                                    № 103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shd w:fill="FFFFFF" w:val="clear"/>
        <w:ind w:firstLine="420"/>
        <w:jc w:val="center"/>
        <w:rPr/>
      </w:pPr>
      <w:r>
        <w:rPr>
          <w:rFonts w:cs="'Times New Roman', Times, serif;Times New Roman" w:ascii="'Times New Roman', Times, serif;Times New Roman" w:hAnsi="'Times New Roman', Times, serif;Times New Roman"/>
          <w:bCs/>
          <w:sz w:val="28"/>
          <w:szCs w:val="28"/>
          <w:lang w:eastAsia="en-US"/>
        </w:rPr>
        <w:t>О внесении изменений и дополнений в решение Совета Муравьевского сельского поселения от 11.12.2024 года № 236 «О бюджете поселения на 2025 год и на плановый период 2026 и 2027 годов»</w:t>
      </w:r>
    </w:p>
    <w:p>
      <w:pPr>
        <w:pStyle w:val="Normal"/>
        <w:jc w:val="both"/>
        <w:rPr>
          <w:rFonts w:ascii="'Times New Roman', Times, serif;Times New Roman" w:hAnsi="'Times New Roman', Times, serif;Times New Roman" w:cs="'Times New Roman', Times, serif;Times New Roman"/>
          <w:bCs/>
          <w:sz w:val="28"/>
          <w:szCs w:val="28"/>
          <w:lang w:eastAsia="en-US"/>
        </w:rPr>
      </w:pPr>
      <w:r>
        <w:rPr>
          <w:rFonts w:cs="'Times New Roman', Times, serif;Times New Roman" w:ascii="'Times New Roman', Times, serif;Times New Roman" w:hAnsi="'Times New Roman', Times, serif;Times New Roman"/>
          <w:bCs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17 пункта 3 Бюджетного кодекса Российской Федерации и гл. 4 статьи 19 Положения «О бюджетном процессе                Муравьевского сельского поселения» Совет Называевского района РЕШИЛ:</w:t>
      </w:r>
    </w:p>
    <w:p>
      <w:pPr>
        <w:pStyle w:val="Normal"/>
        <w:shd w:fill="FFFFFF" w:val="clear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Муравьевского сельского поселения от 11.12.2024 года № 236 «О бюджете поселения на 2025 год и на плановый    период 2026 и 2027 годов» следующие изменения и дополнения: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1) В статье 1: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в подпункте 1 пункта 1 цифры «4 452 494,90» заменить цифрами  «4 572 494,90»;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- в подпункте 2 пункта 1 цифры «4 539 306,94» заменить цифрами    «4 659 306,94»;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2) подпункт 1 пункта 1 статьи 5 изложить в новой редакции: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«1) объем межбюджетных трансфертов, получаемых из других бюджетов бюджетной системы Российской Федерации в 2025 году в сумме                      3 901 975,90 рублей, в 2026 году в сумме 1 046 546,35 рублей, в 2027 году в сумме 1 058 305,16 рублей.».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3) Приложение № 2 «Безвозмездные поступления в местный бюджет на 2025 годи на плановый период 2026 и 2027 годов» изложить в новой                  редакции согласно приложению № 1 к настоящему решению;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4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                 редакции согласно приложению № 2 к настоящему решению;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5)  Приложение № 4 «Ведомственная структура расходов местного                 бюджета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6)  Приложение № 5 «Распределение  бюджетных ассигнований местного бюджета по целевым статьям (муниципальным программам и не                            программным направлениям деятельности) группам и подгруппам видов          расходов классификации расходов бюджетов на 2025 год и на плановый                 период 2026 и 2027 годов»  изложить в новой редакции согласно                             приложению № 4 к настоящему решению;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7) Приложение № 6 «Источники финансирования дефицита местного бюджета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2.   Настоящее решение принимается в двух чтениях и вступает в силу со дня его подписания Главой муниципального района и подлежит                              обнародованию в соответствии с Уставом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'Times New Roman'">
    <w:altName w:val=" Times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6:54:00Z</dcterms:created>
  <dc:creator>ГАС "Выборы"</dc:creator>
  <dc:description/>
  <cp:keywords/>
  <dc:language>en-US</dc:language>
  <cp:lastModifiedBy>Budg7</cp:lastModifiedBy>
  <cp:lastPrinted>2024-12-04T09:59:00Z</cp:lastPrinted>
  <dcterms:modified xsi:type="dcterms:W3CDTF">2025-05-05T10:08:00Z</dcterms:modified>
  <cp:revision>33</cp:revision>
  <dc:subject/>
  <dc:title/>
</cp:coreProperties>
</file>