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10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Мангутского сельского поселения Называевского муниципального района Омской области от 12.12.2024г № 258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217 п. 3 Бюджетного кодекса Российской Федерации гл. 4 ст. 19 Положения «О бюджетном процессе Мангутского сельского поселения» Совет Называев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вета Мангутского сельского поселения от 12.12.2024 года № 258 «О бюджете поселения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Приложение № 5 «Распределение бюджетных ассигнований  местного бюджета  по целевым статьям (муниципальным программам и не программным направлениям деятельности) группам и подгруппам видов  расходов классификации расходов бюджетов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ринимается в двух чтениях,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4-29T09:02:00Z</cp:lastPrinted>
  <dcterms:modified xsi:type="dcterms:W3CDTF">2025-05-05T06:14:00Z</dcterms:modified>
  <cp:revision>908</cp:revision>
  <dc:subject/>
  <dc:title/>
</cp:coreProperties>
</file>