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СОВЕТ  НАЗЫВАЕВСКОГО  РАЙОНА</w:t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05.2025                                                                                                    № 163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муниципального района за 2024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 года №156, рассмотрев представленный отчет об исполнении бюджета муниципального района (далее - районный бюджет) за 2024 год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4 год по доходам в сумме 1 152 171 527,46 рублей и расходам в сумме 1 187 734 903,31 рублей.   Дефицит районного бюджета 35 563 375,85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4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4 год согласно приложению №2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4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,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а Называевского муниципального района за 2024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  Администрации Называевского муниципального района за 2024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азыв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5-05-28T10:45:00Z</cp:lastPrinted>
  <dcterms:modified xsi:type="dcterms:W3CDTF">2025-05-28T06:05:00Z</dcterms:modified>
  <cp:revision>39</cp:revision>
  <dc:subject/>
  <dc:title/>
</cp:coreProperties>
</file>