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Черемновского сельского поселе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36434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Aдминистрация Черемновского сельского поселения действует на основании Устава Черемновского сельского поселения Называевского  муниципального района, утвержденного Решением Совета Черемновского сельского поселения № 24 от 28.11.2005 года. Администрация Черемновского сельского поселения-исполнительный орган. Она осуществляет управление на территории сельского округа, исполнительные и распорядительные функции в пределах своих полномочий в целях выполнения законов, иных нормативных актов государственной власти, решений районного, местного Советов, Главы муниципального района, обеспечивая законные права и интересы населения и отдельных граждан, проживающих на территории сельского округа.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на балансе сельского поселения находятся 5 учреждений :администрация, Черемновский ДК, Фоминский клуб,2 библиотеки. Штатных единиц 6. Сельская Администрация распоряжается средствами на лицевом счете в соответствии с действующим законодательством и нормативно -правовыми актами органов государственной власти, органов местного самоуправления.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ервоначально утвержденная роспись на сумму 5156432,18 рублей. С учетом изменений на 31.12.2024  год 14876361,80 рублей, исполнение по расходам бюджета составляют 14230809,75  рублей. Доходы бюджета были утверждены  на сумму 14478364,63 рублей, кассовое исполнение по доходам бюджета составило 14478390,54 рублей. Источниками доходов являются: налог на доходы физических лиц - 944241,19 руб., налог на имущество-23425,16 руб., земельный налог-92140,93 руб., акцизы-47186,98 дотация на выравнивание бюджета-3055135,54.,  субвенции-116432,00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твержденный лимит потребления электроэнергии на год - 19000 квт. Фактический расход составил - 19556  квт.  Потребление ГСМ по управлению: фактически израсходовано 1053 литра. Остатки угля на 01.01.2025г.   составили 35,2 тонн. Некассовые операции отсутствуют. Существенного увеличения дебиторской задолженности, в том числе просроченной, по сравнению за аналогичный отчетный период прошлого финансового года нет.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Штатных единиц - 4,863, из них 1 - муниципальная. Среднемесячная заработная плата составила 35401,15 рубля. Формы, в которых нет данных для заполнения, представлены с указанием отметки "показатели отсутствуют".  По результатам текущей инвентаризации расхождения между бухгалтерским учетом и фактическим наличием отсутствуют. Администр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Начисление амортизации осуществляется линейным методом. Переоценка основных средств производится в сроки и в порядке, устанавливаемые Правительством РФ. Срок полезного использования объектов основных средств устанавливает комиссия по поступлению и выбытию. Списание материальных запасов производится по средней фактической стоимости. Перечень администрируемых доходов определяется главным администратором доходов бюджета. Дебиторская и кредиторская задолженность списывается с баланса отдельно по каждому обязательству (дебитору). Администрация осуществляет расходы в пределах установленных норм и в соответствии с бюджетной сметой на отчетный год. Журналы операций ведутся в соответствии с перечнем регистров бухучета получателя бюджетных средств, администратора доходов бюджета.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 191н). Бюджетная отчетность представляется Комитету финансов и контроля Называевског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А ЧЕРЕМНОВСКОГО СЕЛЬСКОГО ПОСЕЛЕНИ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акура Ольга Федо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204C12C7866A3102F4FBA98EAB74F29 </w:t>
                        </w:r>
                      </w:p>
                      <w:p>
                        <w:pPr>
                          <w:pStyle w:val="Normal"/>
                          <w:bidi w:val="0"/>
                          <w:spacing w:before="0" w:after="0"/>
                          <w:jc w:val="left"/>
                          <w:rPr>
                            <w:color w:val="000000"/>
                            <w:spacing w:val="0"/>
                            <w:sz w:val="20"/>
                            <w:szCs w:val="20"/>
                          </w:rPr>
                        </w:pPr>
                        <w:r>
                          <w:rPr>
                            <w:color w:val="000000"/>
                            <w:spacing w:val="0"/>
                            <w:sz w:val="20"/>
                            <w:szCs w:val="20"/>
                          </w:rPr>
                          <w:t xml:space="preserve">Владелец: Сакура Ольга Фёдо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6.02.2024 по 01.05.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нохина Светлана Александ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EC0E40ACDCB4A60F943E01CBAE050A7 </w:t>
                        </w:r>
                      </w:p>
                      <w:p>
                        <w:pPr>
                          <w:pStyle w:val="Normal"/>
                          <w:bidi w:val="0"/>
                          <w:spacing w:before="0" w:after="0"/>
                          <w:jc w:val="left"/>
                          <w:rPr>
                            <w:color w:val="000000"/>
                            <w:spacing w:val="0"/>
                            <w:sz w:val="20"/>
                            <w:szCs w:val="20"/>
                          </w:rPr>
                        </w:pPr>
                        <w:r>
                          <w:rPr>
                            <w:color w:val="000000"/>
                            <w:spacing w:val="0"/>
                            <w:sz w:val="20"/>
                            <w:szCs w:val="20"/>
                          </w:rPr>
                          <w:t xml:space="preserve">Владелец: Анохина Светлан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6.02.2024 по 01.05.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нохина Светлана Александ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EC0E40ACDCB4A60F943E01CBAE050A7 </w:t>
                        </w:r>
                      </w:p>
                      <w:p>
                        <w:pPr>
                          <w:pStyle w:val="Normal"/>
                          <w:bidi w:val="0"/>
                          <w:spacing w:before="0" w:after="0"/>
                          <w:jc w:val="left"/>
                          <w:rPr>
                            <w:color w:val="000000"/>
                            <w:spacing w:val="0"/>
                            <w:sz w:val="20"/>
                            <w:szCs w:val="20"/>
                          </w:rPr>
                        </w:pPr>
                        <w:r>
                          <w:rPr>
                            <w:color w:val="000000"/>
                            <w:spacing w:val="0"/>
                            <w:sz w:val="20"/>
                            <w:szCs w:val="20"/>
                          </w:rPr>
                          <w:t xml:space="preserve">Владелец: Анохина Светлан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6.02.2024 по 01.05.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1.01.2025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 января 2025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