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Утинского сельского поселе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36431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p>
                <w:p>
                  <w:pPr>
                    <w:pStyle w:val="Normal"/>
                    <w:bidi w:val="0"/>
                    <w:jc w:val="left"/>
                    <w:rPr>
                      <w:vanish w:val="false"/>
                    </w:rPr>
                  </w:pPr>
                  <w:r>
                    <w:rPr>
                      <w:vanish w:val="false"/>
                    </w:rPr>
                  </w:r>
                </w:p>
                <w:tbl>
                  <w:tblPr>
                    <w:tblW w:w="299" w:type="dxa"/>
                    <w:jc w:val="left"/>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РАЗДЕЛ 1 «ОРГАНИЗАЦИОННАЯ СТРУКТУРА СУБЪЕКТА БЮДЖЕТНОЙ ОТЧЕТНОСТИ»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Управление Федеральной налоговой службы России по Омской области является территориальным органом Федеральной налоговой службы (далее – ФНС России) и входит в единую централизованную систему налоговых органов.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правление находится в непосредственном подчинении ФНС Росси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правление является территориальным органом,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уплаты в бюджетную систему Российской Федерации налогов, сборов и страховых взносов, а в случаях, предусмотренных законодательством Российской Федерации, за правильностью исчисления, полнотой и своевременностью уплаты в бюджетную систему Российской Федерации иных обязательных платежей, за производством и оборотом табачной продукции, за соблюдением требований к контрольно-кассовой технике, порядка и условий ее регистрации и применения, полнотой учета выручки денежных средств и использованием специальных банковских счетов платежными агентами (субагентами), банковскими платежными агентами (субагентами) и поставщиками, а также функции агента валютного контроля в пределах компетенции налоговых органов.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правление осуществляет государственную регистрацию юридических лиц, представляет в делах банкротства и в процедурах, применяемых в деле о банкротстве, требования об уплате обязательных платежей и требования Российской Федерации по денежным обязательствам.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правл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и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 правовыми актами ФНС России, нормативными правовыми актам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и сборов.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правление осуществляет свою деятельность непосредственно и через территориальные органы: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ежрайонная ИФНС России №4 по Омской област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ежрайонная ИФНС России №8 по Омской област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ежрайонная ИФНС России №9 по Омской област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ежрайонная ИФНС России №5 по Омской област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ФНС России по Центральному административному округу г.Омска;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ежрайонная ИФНС России №7 по Омской област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Межрайонная ИФНС России №12 по Омской област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правление в соответствии с приказом ФНС России от 10.11.2023 № ЕА-7-8/841@ «Об осуществлении бюджетных полномочий главных администраторов доходов бюджетов субъектов Российской Федерации и местных бюджетов управлениями Федеральной налоговой службы по субъектам Российской Федерации» (далее – Приказ ФНС России) наделено и осуществляет полномочия главных администраторов доходов бюджетов субъектов Российской Федерации, местных бюджетов, входящих в консолидированный бюджет соответствующего субъекта Российской Федераци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еречень администрируемых Управлением источников доходов бюджетов субъектов Российской Федерации и местных бюджетов закреплен Приказом ФНС Росси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соответствии с постановлением Правительства Российской Федерации от 15.02.2020 № 153 «О передаче Федеральному казначейству полномочий отдельных федеральных органов исполнительной власти, их территориальных органов и подведомственных им казенных учреждений» полномочия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Управления, по обеспечению представления такой отчетности в соответствующие государственные (муниципальные) органы переданы в Федеральное казенное учреждение «Центр по обеспечению деятельности Казначейства России» (далее – ФКУ «ЦОКР»).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равила документооборота, в том числе порядок и сроки передачи первичных (сводных) учетных документов, установлены приказом Казначейства России от 04.06.2024 № 4н «Об утверждении Графика документооборота при централизации учета».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Комплект бюджетной отчетности Управления по состоянию на 01.01.2025 сформирован средствами государственной интегрированной информационной системы управления общественными финансами «Электронный бюджет» и представлен путем размещения на Едином портале бюджетной системы Российской Федерации в информационно – телекоммуникационной сети «Интернет».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Бюджетная отчетность представлена в сроки, установленные соглашением о взаимодействии с финансовым органом соответствующего бюджета бюджетной системы Российской Федераци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При формировании бюджетной отчетности Управление руководствуется положе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Приказ № 191н).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Бюджетная отчетность по состоянию на 01.01.2025 составлена начальником отдела централизованной отчетности и анализа Межрегионального филиала ФКУ «ЦОКР» в г. Новосибирске Дьячковой Викторией Петровной.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РАЗДЕЛ 2 «РЕЗУЛЬТАТЫ ДЕЯТЕЛЬНОСТИ СУБЪЕКТА БЮДЖЕТНОЙ ОТЧЕТНОСТИ»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РАЗДЕЛ 3 «АНАЛИЗ ОТЧЕТА ОБ ИСПОЛНЕНИИ БЮДЖЕТА СУБЪЕКТОМ БЮДЖЕТНОЙ ОТЧЕТНОСТИ»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Для отражения информации о показателях исполнения бюджета и раскрытия информации о причинах отклонений от плановых значений сформирован и представлен отчет «Сведения об исполнении бюджета» (ф. 0503164).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составлен на основании данных по исполнению бюджета в рамках осуществляемых Управлением полномочий главного администратора доходов бюджетов субъектов Российской Федерации, местных бюджетов, входящих в консолидированный бюджет соответствующего субъекта Российской Федераци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Анализ отчета об исполнении бюджета субъектом бюджетной отчетности представлен в Таблице № 13.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РАЗДЕЛ 4 «АНАЛИЗ ПОКАЗАТЕЛЕЙ БУХГАЛТЕРСКОЙ ОТЧЕТНОСТИ СУБЪЕКТА БЮДЖЕТНОЙ ОТЧЕТНОСТ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нформация о состоянии расчетов по дебиторской и кредиторской задолженности, в том числе просроченной задолженности по состоянию на 01.01.2025 представлены в «Сведениях по дебиторской и кредиторской задолженности» (ф. 0503169).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чет о движении денежных средств (ф. 0503123) по состоянию на 01.01.2025 содержит показатели о движении денежных средств на лицевом счете администратора доходов, открытого в территориальном органе Федерального казначейства.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Анализ показателей отчетности субъекта бюджетной отчетности представлен в Таблице №14.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ричины увеличения просроченной задолженности представлены в Таблице № 15.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Раскрытие информации о показателях бюджетной отчетности по сегментам осуществлено в объеме показателей, предусмотренных следующими отчетами: Отчет о финансовых результатах деятельности (ф. 0503121), Справка по заключению учреждением счетов бюджетного учета отчетного финансового года (ф. 0503110), Сведения по дебиторской и кредиторской задолженности учреждения (ф. 0503169).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РАЗДЕЛ 5 «ПРОЧИЕ ВОПРОСЫ ДЕЯТЕЛЬНОСТИ СУБЪЕКТА БЮДЖЕТНОЙ ОТЧЕТНОСТ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Регулирование бюджетного учета Управления утверждено приказами Казначейства Росси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 09.07.2024 № 5н «Об утверждении методов оценки объектов бухгалтерского учета, порядка признания (постановки на учет) и прекращения признания (выбытия из учета) объектов бухгалтерского учета, иных способов ведения бухгалтерского учета при централизации учета и порядка признания в бухгалтерском учете и раскрытия в бухгалтерской (финансовой) отчетности событий после отчетной даты при централизации учета»,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 07.05.2024 № 2н «Об утверждении рабочего плана счетов централизованного бухгалтерского учета и правил формирования номера счета бухгалтерского учета, а также порядка внесения изменений в рабочий план счетов централизованного бухгалтерского учета в рамках единой учетной политики при централизации учета»,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 04.06.2024 № 4н «Об утверждении графика документооборота при централизации учета».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Дополнительно при ведении бюджетного учета Управление руководствуется федеральными стандартами бухгалтерского учета для организаций государственного сектора, а также приказами Министерства финансов Российской Федераци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 06.12.2010 № 162н «Об утверждении Плана счетов бюджетного учета и Инструкции по его применению»;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тражение в бюджетном учете Управления показателей по администрируемым доходам осуществляется на основании реестров, формируемых в порядке установленном приказами ФНС России от 09.02.2016 № ММВ-7-1/65@ «Об организации работы по ведению Реестров начисленных и поступивших доходов бюджетов, администрируемых ФНС России», от 27.12.2021 № ЕД-7-8/1156@ «Об организации работы по ведению сводного реестра дебиторской, кредиторской задолженности по доходам бюджетов, администрируемым ФНС России», от 01.12.2023 № ЕД-7-5/916@ «Об утверждении Указаний по инвентаризации расчетов по доходам, по которым за Федеральной налоговой службой в установленном порядке закреплены полномочия главного администратора доходов бюджетов бюджетной системы Российской Федерации». </w:t>
                        </w:r>
                      </w:p>
                    </w:tc>
                  </w:tr>
                  <w:tr>
                    <w:trPr/>
                    <w:tc>
                      <w:tcPr>
                        <w:tcW w:w="299" w:type="dxa"/>
                        <w:gridSpan w:val="1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Формы бюджетной отчетности, не включенные в состав бюджетной отчетности за отчетный период согласно абзацу первому пункта 8 Приказа № 191н ввиду отсутствия числовых значений показателей в части администрируемых Управлением доходов представлены путем размещения на Едином портале бюджетной системы Российской Федерации в информационно – телекоммуникационной сети «Интернет». </w:t>
                        </w:r>
                      </w:p>
                    </w:tc>
                  </w:tr>
                </w:tbl>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УТИНСКОГО СЕЛЬСКОГО ПОСЕЛЕНИЯ НАЗЫВАЕВСКОГО МУНИЦИПАЛЬНОГО РАЙОНА ОМСКОЙ ОБЛАСТ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Фёдорова Наталья Иван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6DD7067C37FDD9EE693DA14A24683158 </w:t>
                        </w:r>
                      </w:p>
                      <w:p>
                        <w:pPr>
                          <w:pStyle w:val="Normal"/>
                          <w:bidi w:val="0"/>
                          <w:spacing w:before="0" w:after="0"/>
                          <w:jc w:val="left"/>
                          <w:rPr>
                            <w:color w:val="000000"/>
                            <w:spacing w:val="0"/>
                            <w:sz w:val="20"/>
                            <w:szCs w:val="20"/>
                          </w:rPr>
                        </w:pPr>
                        <w:r>
                          <w:rPr>
                            <w:color w:val="000000"/>
                            <w:spacing w:val="0"/>
                            <w:sz w:val="20"/>
                            <w:szCs w:val="20"/>
                          </w:rPr>
                          <w:t xml:space="preserve">Владелец: АДМИНИСТРАЦИЯ УТИНСКОГО СЕЛЬСКОГО ПОСЕЛЕНИЯ НАЗЫВАЕВСКОГО МУНИЦИПАЛЬНОГО РАЙОНА ОМСКОЙ ОБЛАСТИ </w:t>
                        </w:r>
                      </w:p>
                      <w:p>
                        <w:pPr>
                          <w:pStyle w:val="Normal"/>
                          <w:bidi w:val="0"/>
                          <w:spacing w:before="0" w:after="0"/>
                          <w:jc w:val="left"/>
                          <w:rPr>
                            <w:color w:val="000000"/>
                            <w:spacing w:val="0"/>
                            <w:sz w:val="20"/>
                            <w:szCs w:val="20"/>
                          </w:rPr>
                        </w:pPr>
                        <w:r>
                          <w:rPr>
                            <w:color w:val="000000"/>
                            <w:spacing w:val="0"/>
                            <w:sz w:val="20"/>
                            <w:szCs w:val="20"/>
                          </w:rPr>
                          <w:t xml:space="preserve">Действителен с 15.05.2024 по 08.08.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05.0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Жукова Людмила Леонид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BE4DA6A0ECE7F25BE53D12D66340D470 </w:t>
                        </w:r>
                      </w:p>
                      <w:p>
                        <w:pPr>
                          <w:pStyle w:val="Normal"/>
                          <w:bidi w:val="0"/>
                          <w:spacing w:before="0" w:after="0"/>
                          <w:jc w:val="left"/>
                          <w:rPr>
                            <w:color w:val="000000"/>
                            <w:spacing w:val="0"/>
                            <w:sz w:val="20"/>
                            <w:szCs w:val="20"/>
                          </w:rPr>
                        </w:pPr>
                        <w:r>
                          <w:rPr>
                            <w:color w:val="000000"/>
                            <w:spacing w:val="0"/>
                            <w:sz w:val="20"/>
                            <w:szCs w:val="20"/>
                          </w:rPr>
                          <w:t xml:space="preserve">Владелец: Жукова Людмила Леонид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5.10.2024 по 18.01.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05.0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Жукова Людмила Леонид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BE4DA6A0ECE7F25BE53D12D66340D470 </w:t>
                        </w:r>
                      </w:p>
                      <w:p>
                        <w:pPr>
                          <w:pStyle w:val="Normal"/>
                          <w:bidi w:val="0"/>
                          <w:spacing w:before="0" w:after="0"/>
                          <w:jc w:val="left"/>
                          <w:rPr>
                            <w:color w:val="000000"/>
                            <w:spacing w:val="0"/>
                            <w:sz w:val="20"/>
                            <w:szCs w:val="20"/>
                          </w:rPr>
                        </w:pPr>
                        <w:r>
                          <w:rPr>
                            <w:color w:val="000000"/>
                            <w:spacing w:val="0"/>
                            <w:sz w:val="20"/>
                            <w:szCs w:val="20"/>
                          </w:rPr>
                          <w:t xml:space="preserve">Владелец: Жукова Людмила Леонид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5.10.2024 по 18.01.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05.0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 января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