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Стари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2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4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"/>
                    <w:gridCol w:w="391"/>
                  </w:tblGrid>
                  <w:tr>
                    <w:trPr/>
                    <w:tc>
                      <w:tcPr>
                        <w:tcW w:w="10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лное наименование:Администрация Старин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кст ПЗ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"/>
                  </w:tblGrid>
                  <w:tr>
                    <w:trPr/>
                    <w:tc>
                      <w:tcPr>
                        <w:tcW w:w="10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"/>
                    <w:gridCol w:w="23"/>
                  </w:tblGrid>
                  <w:tr>
                    <w:trPr/>
                    <w:tc>
                      <w:tcPr>
                        <w:tcW w:w="10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чреждение является получателем бюджетных средств, финансируется за счет средств местного бюджета,областного бюджета,федерального бюджет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"/>
                  </w:tblGrid>
                  <w:tr>
                    <w:trPr/>
                    <w:tc>
                      <w:tcPr>
                        <w:tcW w:w="10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"/>
                  </w:tblGrid>
                  <w:tr>
                    <w:trPr/>
                    <w:tc>
                      <w:tcPr>
                        <w:tcW w:w="10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2023 год уч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1 января 2025 года просроченной дебиторской задолженности нет.Долгосрочной задолженности нет.незавершенных объектов капитального строительства , а также вложений в объекты недвижимого имущества за   2024 года нет.Ошибки прошлых лет в отчетном периоде не выявлены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язательств по судебным решениям и исполнительным документам на 1 июля 2023 года нет,в отчетном периоде такие обязательства не возникали.В связи с отсутствием числовых показателей в составе отчетности за полугодие  и пояснительной записки к ней не предоставлены формы и прилож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равка по консолидируемым расчетам (ф.00503125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равка об исполнении судебных решений ( ф.0503296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гандыков Кумар Амирбулат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E5908945D46B3E8487FBE0D5F317F4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СТАРИН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5.11.2023 по 07.0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виденко Татьяна Ива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187B9CF60245301DCF63DE264D7A74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авиденко Татьяна Ива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5.06.2024 по 29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виденко Татьяна Ива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C187B9CF60245301DCF63DE264D7A74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авиденко Татьяна Ива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5.06.2024 по 29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