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Покров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6428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Покровского сельского поселения - исполнительный орган. Она осуществляет управление на территории Покровского сельского округа. Администрация осуществляет исполнительные и распорядительные функции в пределах своих полномочий, в целях выполнения законов, иных нормативных актов государственной власти, решений районного, местного Советов, Главы муниципального района, обеспечивая законные права и интересы населения и отдельных граждан, проживающих на территории сельского округа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зультат деятельности за 12 месяцев 2024 г составил: по утвержденным бюджетным назначениям с дефицитом -306932,91руб; по кассовому исполнению с профицитом 149936,56 руб.Администрация обеспечена основными фондами для исполнения вопросов местного значения .Износ основных фондов превышает норму морального износа.Замена основных фондов не производиться вследствие недостатка средств в бюджете поселени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а составило 94,77%  Принятых бюджетных и денежных обязательств сверх утвержденного на финансовый год объема бюджетных ассигнований и лимитов бюджетных обязательств нет. Остаток средств на едином счете бюджета составляет 596504,44руб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ки угля на 01,01,2025г.   12 тонн. Остатки дров на 01.01.2025г. 0 куб.м. Не кассовые операции отсутствуют. Существенного увеличения дебиторской задолженности, в том числе просроченной, по сравнению за аналогичный отчетный период прошлого финансового года нет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рреспонденция счетов бюджетного учета для отражения хозяйственных операций, утвержденная субъектом учета дополнительно к перечню, установленному Инструкцией по бюджетному учету, не применялась. По результатам текущей инвентаризации расхождения между бухгалтерским учетом и фактическим наличием отсутствуют. Администрация </w:t>
                  </w:r>
                  <w:r>
                    <w:rPr>
                      <w:b/>
                      <w:bCs/>
                      <w:i/>
                      <w:iCs/>
                      <w:color w:val="000000"/>
                      <w:spacing w:val="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учитывает в составе основных средств материальные объекты имущества, независимо от их стоимости, со сроком полезного использования более 12 месяцев. Начисление амортизации осуществляется линейным методом. Переоценка основных средств производится в сроки и в порядке, устанавливаемые Правительством РФ. Срок полезного использования объектов основных средств устанавливает комиссия по поступлению и выбытию. Списание материальных запасов производится по средней фактической стоимости. Перечень администрируемых доходов определяется главным администратором доходов бюджета. Дебиторская и кредиторская задолженность списывается с баланса отдельно по каждому обязательству (дебитору). Администрация осуществляет расходы в пределах установленных норм и в соответствии с бюджетной сметой на отчетный год. Журналы операций ведутся в соответствии с перечнем регистров бухучета получателя бюджетных средств, администратора доходов бюджета. Бюджетная отчетность (в т. ч. по администрированию доходов бюджета) составляется на основании аналитического и синтетического учета по формам, в объеме и в сроки, установленные вышестоящей организацией и бюджетным законодательством (приказ Минфина России от 28 декабря 2010 № 191н). Бюджетная отчетность представляется Комитету финансов и контроля Называевского муниципального района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РЕМЕННО ИСПОЛНЯЮЩИЙ ОБЯЗАННОСТИ ГЛАВЫ ПОКРОВСКОГО СЕЛЬСКОГО ПОСЕЛЕНИЯ НАЗЫВАЕВСКОГО МУНИЦИПАЛЬНОГО РАЙОНА ОМСКОЙ ОБЛАСТИ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Задворнова Ольга Владими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255A9362F0B2AE0E509D5444E47D35F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АДМИНИСТРАЦИЯ ПОКРОВСКОГО СЕЛЬСКОГО ПОСЕЛЕНИЯ НАЗЫВАЕВСКОГО МУНИЦИПАЛЬНОГО РАЙОНА ОМСКОЙ ОБЛАСТИ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5.03.2024 по 18.06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5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тровская Ольга Валер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7D23A3E262C472DFFC245981F17F9F2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етровская Ольга Валер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8.07.2024 по 01.10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5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тровская Ольга Валерье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7D23A3E262C472DFFC245981F17F9F22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Петровская Ольга Валерье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08.07.2024 по 01.10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5.01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доходов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цент исполнения 100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щий объем расходов бюджета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цент исполнения 94,77%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 выполнены меры за счет дорожного фонда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, обязательства, финансовый результат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я ведения бухгалтерск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номочия переданы централизованной бухгалтер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в иностранной валю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загран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лтерского учета загран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загранучреждения отражаются в бухгалтерском учете одновременно в иностранной валюте и в рублевом эквивален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редней фактической стоимост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9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6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устранению выявленных нарушений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екущая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.12.202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7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.12.2024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