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5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Налимовское сельское поселение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52636426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"Организационная структура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дминистрация Налимовского сельского поселения действует на основании Устава Налимовского сельского поселения Называевского муниципального района , утвержденного решением Совета Налимовского  сельского поселения  № 24 от 28.11.2005 года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Штатных единиц 6 человек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тверждена бюджетная роспись  по Доходам на 2024 год -6236924,52 рублей, с учетом изменений по расходам утверждена сумма исполнения -6237729,39 рубле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ассовый расход за 2024 год составил -5999488,29,исполнение бюджета составил-100%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ебиторская задолженность составила -15991,92рублей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оходы - Налоги по доходам составили -829503,39 рублей, по пошлинам и сборам -1250,00 рублей,от операционной аренды - 64942,16,по безвозмездным  поступлениям 5408226,00 рублей. ИТОГО поступления по доходам составили- 6237729,39рубля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ходы - Расходы на заработную плату составили- 1904687,98 рублей,взносы начисленные на заработную плату -572723,78 рубля, оплата работ и услуг составила-702020,72 рубля,безвозмездные перечисления бюджетам-500,00 рублей,поступление ОС - 6445,80 рублей ,ГСМ - 118404,37 рубля ,-спорт-2000,00, амортизация основных средств-6445,80 рубле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ава пользования программным обеспечением поступление 35000 рублей ,поступление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атериальных запасов всего -168942,35 выбытие- 154896,63 ,остаток на конец года -14821,43 рублей.(ГСМ)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ведения по дебиторской и кредиторской задолженности составил: увеличение по дебиторской-4835000,54рублей, уменьшение по кредиторской -4835000,54 рубля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инансовый результат- 2268582,36 рубля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"Результат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"Анализ отчета об исполнении бюджета субъектом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"Анализ показателей бухгалтерской отчет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"Прочие вопрос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А СЕЛЬСКОГО ПОСЕЛЕНИ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утасова Светлана Иван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E9FA1D0D6128AC7623AE4C565DAAC8C4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АДМИНИСТРАЦИЯ НАЛИМОВСКОГО СЕЛЬСКОГО ПОСЕЛЕНИЯ НАЗЫВАЕВСКОГО МУНИЦИПАЛЬНОГО РАЙОНА ОМСКОЙ ОБЛАСТИ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13.12.2024 по 08.03.2026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21.01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Жукова Людмила Леонид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B975AC89107BF1895F266F1D8713468A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Жукова Людмила Леонид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17.10.2024 по 10.01.2026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21.01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Жукова Людмила Леонид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B975AC89107BF1895F266F1D8713468A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Жукова Людмила Леонид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17.10.2024 по 10.01.2026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21.01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