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5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Налимов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Положением о бюджетном процессе в Налимовском сельском поселении, утвержденного Решением Совета Налимовского сельского поселения от 22.10.2013 № 105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Налимовского сельского поселения за 2024 год по доходам в сумме 6 236 924,52 рублей и расходам в сумме 6 657 818,40 рублей. Дефицит бюджета поселения 420 893,88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30:00Z</cp:lastPrinted>
  <dcterms:modified xsi:type="dcterms:W3CDTF">2025-05-28T06:30:00Z</dcterms:modified>
  <cp:revision>177</cp:revision>
  <dc:subject/>
  <dc:title>СОВЕТ НАЗЫВАЕВСКОГО    МУНИЦИПАЛЬНОГО РАЙОНА</dc:title>
</cp:coreProperties>
</file>