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3401"/>
        <w:gridCol w:w="1700"/>
        <w:gridCol w:w="1702"/>
      </w:tblGrid>
      <w:tr>
        <w:trPr/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bookmarkStart w:id="0" w:name="__bookmark_1"/>
            <w:bookmarkEnd w:id="0"/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ПОЯСНИТЕЛЬНАЯ ЗАПИСКА 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85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Ы </w:t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Форма по ОКУД 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0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 1 января 2025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ата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.01.2025 </w:t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ный распорядитель, распорядитель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лучатель бюджетных средств, главный администратор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дминистратор доходов бюджета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ПО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ный администратор, администратор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точников финансирования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ефицита бюджета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а по БК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бюджета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color w:val="000000"/>
                <w:spacing w:val="0"/>
                <w:sz w:val="28"/>
                <w:szCs w:val="28"/>
                <w:u w:val="single"/>
              </w:rPr>
              <w:t xml:space="preserve">Бюджет Муравьевского сельского поселения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(публично-правового образования)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ТМО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52636425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8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2"/>
            </w:tblGrid>
            <w:tr>
              <w:trPr/>
              <w:tc>
                <w:tcPr>
                  <w:tcW w:w="68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ериодичность: месячная, квартальная, годовая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8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2"/>
            </w:tblGrid>
            <w:tr>
              <w:trPr/>
              <w:tc>
                <w:tcPr>
                  <w:tcW w:w="68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Единица измерения: руб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ЕИ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83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" w:name="__bookmark_3"/>
      <w:bookmarkStart w:id="2" w:name="__bookmark_3"/>
      <w:bookmarkEnd w:id="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1 "Организационная структура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лное наименование: Администрация Муравьевского сельского поселения Называевского муниципального района Омской области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окращенное наименование: Администрация Муравьевского сельского поселения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Учреждение действует на основании устава, утвержденным Решением совета от 28.11.2005г  №23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юджетные полномочия: получатель бюджетных средств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ухгалтерский учет ведется структурным подразделением-бухгалтером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2 "Результаты деятель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штатном расписании учреждения утверждено семь единиц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редняя заработная плата по учреждению в 2024г по сравнению с прошлым годом увеличилась 13,1% и составила 32051,00 рублей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абочие место каждого сотрудника технически оборудовано компьютерной   техникой с доступом в Интернет.Также оборудованы кабинеты для приема граждан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Учреждение имеет сайт в Интернете murvsk.naz.omskportal.ru, который находиться в актуальном состоянии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Лимиты потребления теплоэнергоресурсов и электроэнергии соблюдаются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3 "Анализ отчета об исполнении бюджета субъектом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 2024 год учреждению доведены лимиты бюджетных обязательств в сумме 5938077 рублей 21 коп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За 2024 год бюджетных средств израсходовано в размере 5929852, рублей,79 коп., что составляет 99,9% от бюджетных назначений на 2024 год. Общий процент исполнения бюджета по расходам превышает минимальный порог в 95%, ниже которого бюджет считается неисполненным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разделе " Доходы бюджета" на 2024 год утверждены в сумме 5935623 рублей 39 коп,. Поступили 5937120, рублей 89  коп., что составляет 100%. Общий процент исполнения бюджета по доходам превышает минимальный порог в 95%, ниже которого бюджет считается неисполненным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4 "Анализ показателей бухгалтерской отчет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еред отчетностью учреждение провело инвентаризацию дебиторской, кредиторской задолженности .  На 1 января 2025 года имеется дебиторская задолженность  " Омская энергосбытовая компания " в сумме 5214 рублей,09копеек, ПАО "Ростелеком" в сумме 5079рублей 90 копеек.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ичина -за счет перечисления авансовых платежей. 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осроченной дебиторской, кредиторской задолженности нет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 средствам во временном распоряжение на начало и на конец года сумма не менялась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Также  на 1 января 2025 по счету 1.205.51 , 1.401.49 отражены в ф 169 доходы  будущих периодов в сумме 5346603 рублей 21 копейка, в т.ч долгосрочные доходы 2099080 рублей 51 копейка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 1 января 2025 года остаток резервов на счете 1.401.60 составляет 209717 рублей 84 копейки - это резерв на оплату отпусков, включая расходы на уплату страховых взносов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5 "Прочие вопросы деятель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Инвентаризация в целях составления годовой отчетности за 2023 год проведена. Недостач и хищений не обнаружено, в связи с чем в составе пояснительной записке не представляется таблица № 6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связи с отсутствием числовых показателей в составе отчетности за год и пояснительной записки к ней не представлены формы: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0503127 N, 0503128 N, 0503128 НП, 0503166, 0503167, 0503168 КОРР 0503171, 0503172, 0503174, 0503184, 0503190, 0503324OBL, R55 1000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3" w:name="__bookmark_4"/>
      <w:bookmarkStart w:id="4" w:name="__bookmark_4"/>
      <w:bookmarkEnd w:id="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ГЛАВА МУРАВЬЕВСКОГО СЕЛЬСКОГО ПОСЕЛЕНИЯ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Чухарева Елена Николае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/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ДОКУМЕНТ ПОДПИСАН ЭЛЕКТРОННОЙ ПОДПИСЬЮ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Сертификат: 1C5513292FBE582446EF37C93B889A6A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ладелец: АДМИНИСТРАЦИЯ МУРАВЬЕВСКОГО СЕЛЬСКОГО ПОСЕЛЕНИЯ НАЗЫВАЕВСКОГО МУНИЦИПАЛЬНОГО РАЙОНА ОМСКОЙ ОБЛАСТИ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ействителен с 20.11.2024 по 13.02.2026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ата подписания: 20.01.2025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ухгалтер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ухопарова Светлана Ивано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/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ДОКУМЕНТ ПОДПИСАН ЭЛЕКТРОННОЙ ПОДПИСЬЮ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Сертификат: 009A50223A5DF98BC41B74B31FBACDF4D2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ладелец: Сухопарова Светлана Ивановна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ействителен с 30.08.2024 по 23.11.2025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ата подписания: 20.01.2025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ухгалтер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ухопарова Светлана Ивано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/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ДОКУМЕНТ ПОДПИСАН ЭЛЕКТРОННОЙ ПОДПИСЬЮ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Сертификат: 009A50223A5DF98BC41B74B31FBACDF4D2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ладелец: Сухопарова Светлана Ивановна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ействителен с 30.08.2024 по 23.11.2025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ата подписания: 20.01.2025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85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2"/>
            </w:tblGrid>
            <w:tr>
              <w:trPr/>
              <w:tc>
                <w:tcPr>
                  <w:tcW w:w="85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января 2025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3" w:h="16835"/>
      <w:pgMar w:left="1133" w:right="566" w:gutter="0" w:header="1133" w:top="1133" w:footer="1133" w:bottom="141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Hyperlink">
    <w:name w:val="wHyperlink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4">
    <w:name w:val="w4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/>
  </property>
</Properties>
</file>