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Мангут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22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Мангутского сельского поселения Называев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адрес: 646118, Омская область, Называевский район, с. Мангут,ул.Кирова,1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д главы главного распорядителя бюджетных средств 610. Администрация является юридическим лицом, самостоятельно осуществляет финансово-хозяйственную деятельность, имеет самостоятельный баланс и лицевой сч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ангутского сельского поселения действует на основании Устав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ся структурным подразделением-бухгалтерией, возглавляемым специалистом 1 категории бухгалтером. Администрация вправе от своего имени заключать договора, нести ответственность, быть истцом и ответчиком в суд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ангутского сельского поселения организует и исполняет  бюджет поселения, а также осуществляет контроль за формированием распределения бюджетных средств. Численность штатных работников  6 человек,из них муниципальных служащих 2 человека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ля отражения информация  о результатах исполнения бюджета сформирован и представлен отчет "Сведения об исполнении бюджета" (ф.0503164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ходная часть бюджета выполнена на 100%. План на год 14851576,22 рублей, фактически поступило доходов за год  14851605,95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ная часть бюджета выполнена на 97,3%. План составляет 15611072,63 рублей, выполнение 15197063,70 рубл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1 января 2025 года перед Администрацией Мангутского сельского поселения просроченная дебиторская задолженность отсутствует.  Кредиторская задолженность  в сумме 1717,74 рублей перед ООО "ОЭК". Долгосрочной задолженности н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язательств по судебным решениям и исполнительным документам на 1 января 2025 года нет, в отчетном периоде также обязательства не возникал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отсутствием числовых показателей в составе отчетности за год и пояснительной записки к ней не представлены формы 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тчет об использовании бюджета (нац проект) (ф.0503117НП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Отчет о бюджетных обязательств (нац проект) (ф.0503128НП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исполнительных мероприятий в рамках целевых программ (ф.0503166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изменении ост валюты баланса (ф.0503173 1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ведения об изменении ост валюты баланса (ф.0503173 3);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ЯЮЩИЙ ОБЯЗАННОСТИ ГЛАВЫ МАНГУТСКОГО СЕЛЬСКОГО ПОСЕЛЕНИЯ НАЗЫВАЕВСКОГО МУНИЦИПАЛЬНОГО РАЙОНА ОМСКОЙ ОБЛАСТ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хальцова Светлан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51730CE709619FC7FE144A57E10818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МАНГУТ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5.06.2024 по 29.08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1 категории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оферберг Наталья Константи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B43038B251357B9736B0DFB000BCF6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оферберг Наталья Константин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4.05.2024 по 07.08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1 категории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оферберг Наталья Константи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B43038B251357B9736B0DFB000BCF6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оферберг Наталья Константин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4.05.2024 по 07.08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