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Лорис-Меликов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1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нистрация Лорис-Меликовского сельского поселения Называев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и почтовый адрес: 646124,Омская область, Называевский район, с.Лорис-Меликово,ул. Комсомольская,2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полномочия: получатель бюджет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действует на основании Устава, принятым   Решением   Советом Лорис-Меликовского сельского поселения № 23 от 28 ноября 2005 года, зарегистрированным главным управлением Министерства юстиции РФ по Сибирскому федеральному округу 23 декабря 2005 года № RU555153082005001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д главного распорядителя бюджетных средств 609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рганизация является юридическим лицом, самостоятельно осуществляет финансово- хозяйственную деятельность, имеет самостоятельный баланс и лицевой счет, обладает обособленным имуществом, которое закрепляется за ним на праве оперативного уче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омер лицевого счета: 609010011-получатель бюджетных средств, 03231643526364195200-для учета операций со средствам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ля организации и ведения бухгалтерского учета учреждении  утверждено положение об учетной политике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ся бухгалтером в программе "Парус-10"  со способом хранением информации на бумажных носителях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рганизация вправе от своего имени заключать договора, приобретать и осуществлять имущественные права, нести ответственность, быть истцом и ответчиком в суде,арбитражном суде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страция является получателем бюджетных средств, финансируется за счет областных, районных и местных бюджетных средств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4год доходная часть запланировано 6641687,66 исполнено за год 6642091,04  на 100% Расходная часть  запланирована 6920982,78  исполнено 6437524,01 на 93,0% 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казатели неисполнения бюджета  по  доходам и расходам  отражаются в "Сведениях об исполнении бюджета" (ф.050316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ая задолженность составляет 27302,21: ООО"Омская энергосбытовая компания" в сумме 653,68 рублей, ООО "Сибирь"  в сумме 26023,97 рублей, ПАО "Ростелеком" в сумме 624,56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а -за счет перечисления авансовых платежей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ой дебиторской, кредиторской задолженности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сновных средств на конец года составляет 6256871,0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очной стоимости на конец года нет, Основные средства полностью про амортизированы.                                                               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0году производили ремонт автомобильной дороги. заказчик внес в качестве обеспечения гарантийных обязательств со срокам на 6 лет сумму 23223,98 Средства во временном распоряжении на начало года и на конец года не поменялись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отсутствием числовых показателей в составе отчетности за год пояснительной записки к ней не представлены формы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167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ф 0503168 КОРР,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171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172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173-1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173-3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174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184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190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296,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 0503324, ф 0503324 ОВL, ф 0503127N,  ф 0503128 N, ф 0503128-НП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йман Александр Владимир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9712A3403A59914531E4C685FC1D3F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НАЙМАН АЛЕКСАНДР ВЛАДИМИРО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6.03.2024 по 30.05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0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первой катего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авриленко Оксана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A116E2D729AF2A5F82F4BDE8F800AB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авриленко Оксана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7.03.2024 по 31.05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0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первой катего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авриленко Оксана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A116E2D729AF2A5F82F4BDE8F800AB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авриленко Оксана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7.03.2024 по 31.05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0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е Совета №167 от 21.12.2023 "О бюджете поселения на 2024год и на плановый период 2025и 2026 годы"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а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а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646124, Омская область , Называевский район, с.Лорис-Меликово, ул. Комсомольская, 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0"/>
      <w:bookmarkStart w:id="12" w:name="__bookmark_10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257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рабочие места оснащены техническими средствами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1"/>
      <w:bookmarkStart w:id="14" w:name="__bookmark_11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ступили заключительные оборота за 2024г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езонность осуществления расходов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2"/>
      <w:bookmarkStart w:id="16" w:name="__bookmark_12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ей со знаком  "минус" 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ей со знаком  "минус" 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7"/>
      <w:bookmarkStart w:id="18" w:name="__bookmark_17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Распоряжение № 6   от 12.12.2024г О проведении инвентаризаци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ф.0503167, ф 0503168 КОРР,  ф 0503171, ф 0503172, ф 0503173-1, ф 0503173-3, ф 0503174, ф 0503184, ф 0503190, ф 0503296, ф 0503324, ф 0503324 ОВL, ф 0503127N,  ф 0503128 N, ф 0503128-НП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