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нязев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16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Администрация Князевского сельского поселения Называевского муниципального района Омской области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ращенное наименование: Администрация Князевского сельского поселения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рганизационно-правовая форма: государственное казенное учреждение субъекта РФ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 почтовый адрес и адрес местонахождения  644113, Омская область, Называевский район, ул. Советская, д. 3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полномочия: получатель бюджетных средст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Князевского сельского поселения действует на основании устава от 16.08.2011 № 402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дведомственных учреждений и филиалов не име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Князевского сельского поселения является юридическим лицом, самостоятельно осуществляет финансово-хозяйственную деятельность, имеет самостоятельный баланс и лицевой счет, обладает обособленным имуществом,  которое закрепляется за ним на праве  оперативного управ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омер лицевого счета: 608010011 – получателя бюджетных средств, 40102810245370000044 - единый казначейский счёт , 0323164352636165200 - номер казначейского счё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ся структурным подразделением – бухгалтерией, возглавляемым главным бухгалтеро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нязевское сельское поселение вправе от своего имени заключать договоры, приобретать и осуществлять имущественные и личные не имущественные права, нести ответственность, быть истцом и ответчиком в суде, арбитражном суде. 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Князевского сельского поселения организует и исполняет бюджет поселения, а также постоянно осуществляет контроль за эффективным распределением бюджетных средств. Численность работников  администрации  сельского поселения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штату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ставляет 6 чел., из них выборная должность -1 чел., муниципальных служащих - 3 чел.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Князевского сельского поселения  является получателем бюджетных средств, финансируется за счет средств местного, районного, областного бюджето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2024 год по учётной записи предусмотрено расходов в сумме 5075201.64 руб., по уточнённой - 151801235,90 руб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  2024 года бюджетные средства израсходованы в размере 14950767,25., что составляет 98,49% от бюджетных назначений на 2024 год.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цент исполнения бюджета по расходам  превышает минимальный порог в 95%, выше которого бюджет считается  исполненны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казатели неисполнения бюджета по расходам, отражены в Сведениях об исполнении бюджета (ф. 0503164 в графе 9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24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ода учреждение не принимало бюджетные и денежные обязательства сверх утвержденных бюджетных назначений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1 января 2025 года  просроченной кредиторской и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ебиторской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долженности нет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лгосрочной задолженности за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24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ода н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шибки прошлых лет в отчетном периоде не выявлены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язательств по судебным решениям и исполнительным документам на  1 января 2024 года н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язи с отсутствием числовых показателей в составе отчетности за   год  отражены в форме Сведения об исполнении судебных решений (ф. 0503296)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КНЯЗЕВСКОГО СЕЛЬСКОГО ПОСЕЛЕНИЯ НАЗЫВАЕВСКОГО МУНИЦИПАЛЬНОГО РАЙОНА ОМСКОЙ ОБЛАСТ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гаутдинов Фидаиль Нажип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F143C9938FE62BBCB7FFDE9B1400A36B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КНЯЗЕВ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8.09.2024 по 12.12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 1 катего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атеева Ирина Никола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6F77932088AED6009C1B484B2E8BC8B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Фатеева Ирина Никола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8.03.2024 по 11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 1 катего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атеева Ирина Никола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6F77932088AED6009C1B484B2E8BC8B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Фатеева Ирина Никола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8.03.2024 по 11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шение Совета № 218 от 13.12.2024 года " О бюджете поселения на 2025 год на плановый период 2026 и 2027 гг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одновременно в иностранной валюте и в рублевом эквивален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в иностранной валю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объект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продукц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оплате труд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иным прям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материальн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иному показателю, характеризующему результаты деятельности учреждения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выручки от реализации продукции (работ, услуг)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6466113, Омская область, Называевский район, с. Князево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юджетные назначения все исполнены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форме кода 99 не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форме одна причина отклонения - 10 - оплата работ «по факту» на основании актов выполненных рабо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2"/>
      <w:bookmarkStart w:id="14" w:name="__bookmark_12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