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Кисляковского сельского 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1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Кисляковского сельского поселения - исполнительный орган. Она осуществляет управление на территории Кисляковского сельского округа. Администрация осуществляет исполнительные и распорядительные функции в пределах своих полномочий, в целях выполнения законов, иных нормативных актов государственной власти, решений районного, местного Советов, Главы муниципального района, обеспечивая законные права и интересы населения и отдельных граждан, проживающих на территории сельского округ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Кисляковского поселения действует на основании Устава Кисляковского сельского поселения Называевского муниципального района Омской области, утвержденного Решением Совета Кисляковского сельского поселения № 24 от 28.11.2005 года. Администрация распоряжается средствами на лицевом счете в соответствии с действующим законодательством и нормативно-правовыми актами органов государственной власти, органов местного самоуправления. Администрация является главным распорядителем и получателем бюджетных средств, других получателей и распорядителей в организационной структуре нет. Администрация является главным администратором источников финансирования дефицита бюджета и главным администратором доходов бюджета, других администраторов источников финансирования дефицита бюджета и администратором доходов бюджета нет. Муниципальных унитарных и казенных предприятий в наличии нет.  Передачи полномочий по ведению бухгалтерского учета иному учреждению не проводилос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зультат деятельности за 2024 г составил: по утвержденным бюджетным назначениям -8010132,83 руб; по кассовому исполнению 7130170,32 руб. Администрация обеспечена основными фондами для исполнения вопросов местного значения. Износ основных фондов превышает норму морального износа. Замена основных фондов не производится вследствие недостатка средств в бюджете поселени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составило 100%. Причиной отклонения от планового процента исполнения по кодам бюджетной классификации является график мероприятий и закупок. Принятых бюджетных и денежных обязательств сверх утвержденного на финансовый год объема бюджетных ассигнований и лимитов бюджетных обязательств нет.  Остаток средств на едином счете бюджета составляет 920967,32руб. Некассовые операции отсутствуют. Существенного увеличения дебиторской задолженности, в том числе просроченной, по сравнению за аналогичный отчетный период прошлого финансового года нет. 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ых единиц - 6, из них 2 - муниципальных. Среднемесячная заработная плата составила 22072 рубля. Формы, в которых нет данных для заполнения, представлены с указанием отметки "показатели отсутствуют". По дебиторской задолженности проходит счет 120512 по расчетам с плательщиками сборов за нотариальные действия Администрации поселения. Корреспонденция счетов бюджетного учета для отражения хозяйственных операций, утвержденная субъектом учета дополнительно к перечню, установленному Инструкцией по бюджетному учету, не применялась. По результатам текущей инвентаризации расхождения между бухгалтерским учетом и фактическим наличием отсутствуют. Администрация 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итывает в составе основных средств материальные объекты имущества, независимо от их стоимости, со сроком полезного использования более 12 месяцев. Начисление амортизации осуществляется линейным методом. Переоценка основных средств производится в сроки и в порядке, устанавливаемые Правительством РФ. Срок полезного использования объектов основных средств устанавливает комиссия по поступлению и выбытию. Списание материальных запасов производится по средней фактической стоимости. Перечень администрируемых доходов определяется главным администратором доходов бюджета. Дебиторская и кредиторская задолженность списывается с баланса отдельно по каждому обязательству (дебитору). Администрация осуществляет расходы в пределах установленных норм и в соответствии с бюджетной сметой на отчетный год. Журналы операций ведутся в соответствии с перечнем регистров бух.учета получателя бюджетных средств, администратора доходов бюджета. Бюджетная отчетность (в т. ч. по администрированию доходов бюджета) составляется на основании аналитического и синтетического учета по формам, в объеме и в сроки, установленные вышестоящей организацией и бюджетным законодательством (приказ Минфина России от 28 декабря 2010 № 191н). Бюджетная отчетность представляется Комитету финансов и контроля Называевскогого муниципального район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КИСЛЯКОВСКОГО СЕЛЬСКОГО ПОСЕЛЕНИЯ НАЗЫВАЕВСКОГО МУНИЦИПАЛЬНОГО РАЙОНА ОМСКОЙ ОБЛАСТ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узикова Инна Михайл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A05995EF8A585DD335F1C8F06874E0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КИСЛЯКО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1.07.2024 по 24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ршинина Татьян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9D0D74BE6465E5AC168984191BAEA5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ершинина Татья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5.04.2024 по 29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ршинина Татьян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19D0D74BE6465E5AC168984191BAEA5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ершинина Татья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5.04.2024 по 29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доходов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цент исполнения 100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расходов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цент исполнения 100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8"/>
      <w:bookmarkStart w:id="8" w:name="__bookmark_8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екуща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.11.202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7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.11.202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