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Искров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641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Искровского сельского поселения-исполнительный орган. Она осуществляет управление на территории сельского округа.Администрация осуществляет исполнительные и распорядительные функции в пределах своих полномочий, в целях выполнения законов, иных нормативных актов государственной власти, решений районного, местного Совета, Главы муниципального района, обеспечивая законные права и интересы населения и отдельных граждан, проживающих на территории сельского округа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Искровского сельского поселения действует на основании Устава Искровского сельского поселения Называевского МР, утвержденного Решением Совета Искровского сельского поселения №24 от 28.11.2005 года. Штатных единиц -4,8. Среднемесячная заработная плата составила 24635,78 руб. Администрация распоряжается средствами на лицевом счете в соответствии с действующим законодательством и нормативно-правовыми актами органов государственной власти, органов местного самоуправления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воначальная утвержденная бюджетная роспись по доходам и расходам на сумму 2338462,05 рублей. С учетом изменений по доходам утверждена сумма 6582556,89; по расходам утверждена сумма 6771634,54 рубля, кассовые расходы составляют 6568560,51 рублей, в том числе через банковский счет 0,00 рублей. Исполнение бюджета составило 97,00 % были произведены изменения в бюджетной росписи. Всего разница за период между уточненной и утвержденной суммой бюджетной росписи составила 4433172,49 руб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обретено материальных запасов на сумму 968734,25  рублей  . Суммы по разделам  0501,0502 запланированы, и исполнены по факту. Основные средства на 42000,00 рублей. В 121 форме по строке 090 доходы от операций с активами  по данным УФНС России по Омской области имеет минусовое значение ( -1394,75). На конец отчетного периода дебиторская задолженность 143463,19 рублей,  кредиторской задолженности нет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исание материальных запасов производится по средней фактической стоимости. Перечень администрируемых доходов определяется главным администратором доходов бюджета. Дебиторская и кредиторская задолженность списывается с баланса отдельно по каждому обязательству (дебитору). Администрация осуществляет расходы в пределах установленных норм и в соответствии с бюджетной сметой на отчетный год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ИСКРОВСКОГО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маров Азамат Орстан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E9A7019DA4AE7C77F67B23758212975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АДМИНИСТРАЦИЯ ИСКРОВСКОГО СЕЛЬСКОГО ПОСЕЛЕНИЯ НАЗЫВАЕ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4.02.2024 по 09.05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5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авельева Лариса Викто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1761DE67ADA8A7944A27A4CF278C1C5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Савельева Лариса Викто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6.09.2024 по 20.12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5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авельева Лариса Викто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1761DE67ADA8A7944A27A4CF278C1C5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Савельева Лариса Викто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6.09.2024 по 20.12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5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