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Жирновского сельского поселе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6407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Жирновского сельского поселения - исполнительный орган. Она осуществляет управление на территории Жирновского сельского округа. Администрация осуществляет исполнительные и распорядительные функции в пределах своих полномочий, в целях выполнения законов, иных нормативных актов государственной власти, решений районного, местного Советов, Главы муниципального района, обеспечивая законные права и интересы населения и отдельных граждан, проживающих на территории сельского округа. Отчетность за девять месяцев 2023 года сформирована исходя из нормативных правовых актов, регулирующих ведение бухгалтерского учета и составление бухгалтерской (финансовой) отчетности, установленных законодательством Росси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Жирновского сельского поселения Называевского муниципального района Омской области действует на основании Устава Жирновского сельского поселения Называевского муниципального района Омской области, утвержденного Решением Совета Жирновского сельского поселения № 24 от 28.11.2005 года. Сокращенное наименование: Администрация Жирновского сельского поселения. Организационно-правовая форма: муниципальное казенное учреждение. ИНН5523004792. КПП552301001. ОГРН1055525021265. Юридический адрес: 646111, Омская область, Называевский район, с.Жирновка, ул.Бондаренко, 53. Адрес места нахождения: тот же. Собственник имущества: Жирновское сельское поселение Называевского муниципального района Омской области. Функции внешнего муниципального финансового контроля осуществляет Комитет финансов и контроля Называевского муниципального района. Администрация распоряжается средствами на лицевом счете в соответствии с действующим законодательством и нормативно-правовыми актами органов государственной власти, органов местного самоуправления. Администрация является главным распорядителем и получателем бюджетных средств, других получателей и распорядителей в организационной структуре нет. Администрация является главным администратором источников финансирования дефици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езультат деятельности за 2024г составил с профицитом 267504,78 руб. Администрация обеспечена основными фондами для исполнения вопросов местного значения. Износ основных фондов превышает норму морального износа. Замена основных фондов не производиться вследствие недостатка средств в бюджете поселения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ение бюджета составило 98%. Принятых бюджетных и денежных обязательств сверх утвержденного на финансовый год объема бюджетных ассигнований и лимитов бюджетных обязательств нет. Доходы бюджета по акцизам: отклонение фактического исполнения доходов бюджета от прогноза поступлений доходов образовалось в следствии поступления доходов в последний операционный день текущего года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ый лимит потребления электроэнергии на год - 13000 квт. Фактический расход составил - 14015  квт.  Потребление ГСМ по управлению: фактически израсходовано 1036 литров. Остатки угля на 01.01.2025г.   0 тонны. Остатки дров на 01.01.2025г.  5 куб.м. Некассовые операции отсутствуют. Существенное увеличение дебиторской задолженности по сравнению за аналогичный отчетный период прошлого финансового года возникла в связи с предоставлением в 2025 году безвозмездных поступлений в бюджет на 5512 тыс.рублей больше. Увеличения кредиторской задолжности по сравнению за аналогичный отчетный период прошлого финансового года нет. Ошибки прошлых лет в отчетном периоде не выявлены. Незавершенных объектов капитального строительства, а также вложений в объекты недвижимого имущества нет. Остаток средств на едином счете бюджета составляет 526577,43руб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Штатных единиц – 5,5, из них 2 - муниципальных. Среднемесячная заработная плата составила 33098 рублей. Формы, в которых нет данных для заполнения, представлены с указанием отметки "показатели отсутствуют". По дебиторской задолженности проходит счет 120512 по расчетам с плательщиками сборов за нотариальные действия Администрации поселения. Корреспонденция счетов бюджетного учета для отражения хозяйственных операций, утвержденная субъектом учета дополнительно к перечню, установленному Инструкцией по бюджетному учету, не применялась. По результатам текущей инвентаризации расхождения между бухгалтерским учетом и фактическим наличием отсутствуют. Администрация </w:t>
                  </w:r>
                  <w:r>
                    <w:rPr>
                      <w:b/>
                      <w:bCs/>
                      <w:i/>
                      <w:iCs/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читывает в составе основных средств материальные объекты имущества, независимо от их стоимости, со сроком полезного использования более 12 месяцев. Начисление амортизации осуществляется линейным методом. Переоценка основных средств производится в сроки и в порядке, устанавливаемые Правительством РФ. Срок полезного использования объектов основных средств устанавливает комиссия по поступлению и выбытию. Списание материальных запасов производится по средней фактической стоимости. Перечень администрируемых доходов определяется главным администратором доходов бюджета. Дебиторская и кредиторская задолженность списывается с баланса отдельно по каждому обязательству (дебитору). Администрация осуществляет расходы в пределах установленных норм и в соответствии с бюджетной росписью на отчетный год. Журналы операций ведутся в соответствии с перечнем регистров бухучета получателя бюджетных средств, администратора доходов бюджета. Бюджетная отчетность (в т. ч. по администрированию доходов бюджета) составляется на основании аналитического и синтетического учета по формам, в объеме и в сроки, установленные вышестоящей организацией и бюджетным законодательством (приказ Минфина России от 28 декабря 2010 № 191н). Бюджетная отчетность представляется Комитету финансов и контроля. По КД 11715030100000150 поступали средства населения - участников инициативного проекта "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устройство мест захоронения в д.Нововоскресенка". Ошибка в отношении ф.169: Несоответствие суммы кредиторской задолженности по сч.40140123 КБК11105025100000120 в гр.2 на начало этого года и на конец прошлого произошла по причине не правильного применения аналитического счета 40140121 в 2023 году. По КБК 01130610120040831 проходили операции расчетов с поставщиком основного средства на сумму 135000руб на основании решения арбитражного суда, в следствии чего есть не соответствие  ВР - КОСГУ. Отрицательный показатель в гр.4  формы 121 загрузился с формами УФНС. Пояснений не было. По форме 296 Гр.4,5,6 раздела 1 по всем строкам &lt; соответственно гр.4,5,6 раздела 1 Отчета (ф.0503296) в предыдущем отчете за 9 месяцев текущего года пояснения: в отчете за 9 месяцев не правильно проставлены суммы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линков Сергей Василье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48C24B566A0D547B63BA8D4BD0D3C6ED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АДМИНИСТРАЦИЯ ЖИРНОВСКОГО СЕЛЬСКОГО ПОСЕЛЕНИЯ НАЗЫВАЕВСКОГО МУНИЦИПАЛЬНОГО РАЙОНА ОМСКОЙ ОБЛАСТ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5.10.2024 по 18.01.202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05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едущий специалист-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ыч Марина Геннадь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FA47BA8E716F23F974583159EF662F39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Сыч Марина Геннадь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6.06.2024 по 19.09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05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едущий специалист-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ыч Марина Геннадь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FA47BA8E716F23F974583159EF662F39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Сыч Марина Геннадь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6.06.2024 по 19.09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05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оходы бюджета по акцизам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,01 %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клонение фактического исполнения доходов бюджета от прогноза поступлений доходов образовалось в следствии поступления доходов в последний операционный день текущего года.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щий объем доходов бюджета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%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щий объем расходов бюджета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98%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клонение кассовых расходов от утвержденных бюджетных назначений составляет на сумму не исполненного дорожного фонда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ИМБТ между муниципальными образованиями Омской области на 2024 год (постановление Омской области от 26.02.2024г. N 84-п)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%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загранучрежден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лтерского учета загранучрежде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загранучреждения отражаются в бухгалтерском учете одновременно в иностранной валюте и в рублевом эквиваленте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загранучрежден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лтерского учета загранучрежде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загранучреждения отражаются в бухгалтерском учете в иностранной валюте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приобретения бланк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бланк, один рубль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объект, один рубль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уменьшаемого остатк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продукц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иным прямым затратам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оплате труд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материальным затратам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иному показателю, характеризующему результаты деятельности учреждения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выручки от реализации продукции (работ, услуг)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8"/>
      <w:bookmarkStart w:id="10" w:name="__bookmark_8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проведении инвентаризаций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ведение инвентаризаци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нвентаризаци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ры по устранению выявленных нарушений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каз о проведении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, руб.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омер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екуща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12.2024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8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9.11.2024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,00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9"/>
      <w:bookmarkStart w:id="12" w:name="__bookmark_9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1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рес в пределах места нахождения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мская область, Называевский район, с.Жирновка, ул.Бондаренко, 5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Администрация Жирновского сельского поселения Называевского муниципального района Омской области действует на основании Устава Жирновского сельского поселения Называевского муниципального района Омской области, утвержденного Решением Совета Жирновского сельского поселения № 24 от 28.11.2005 год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Комитет финансов и контроля Называевского муниципального района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бюджетной сме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https://zhirnovskoe-r52.gosweb.gosuslugi.ru/deyatelnost/napravleniya-deyatelnosti/byudzhet/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государственных (муниципальных) унитарных и казенных предприяти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количества государственных (муниципальных) унитарных и казенных предприятий, произошедшие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бюджетных полномочий, произошедшее в отчетном перио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юджетного учета иному учреждению (централизованной бухгалтерии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0"/>
      <w:bookmarkStart w:id="14" w:name="__bookmark_10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2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временно неэксплуатируемых (неиспользуемых) объектов основных средств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техническое состояние, эффективность использования, обеспеченность учреждения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ция обеспечена основными фондами для исполнения вопросов местного значения. Износ основных фондов превышает норму морального износа. Замена основных фондов не производиться вследствие недостатка средств в бюджете посел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сновные мероприятия по улучшению состояния и сохран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характеристика комплект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ция обеспечена основными фондами для исполнения вопросов местного значения. Износ основных фондов превышает норму морального износа. Замена основных фондов не производиться вследствие недостатка средств в бюджете посел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1"/>
      <w:bookmarkStart w:id="16" w:name="__bookmark_11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3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бюджета субъектом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тклонение: 17.63руб отклонение фактического исполнения доходов бюджета от прогноза поступлений доходов образовалось в следствии поступления доходов от акцизов в последний операционный день текущего года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код "99 - иные причины" по графе 8 раздела 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по графе 8 раздела 2 несколько причин отклонения одновременн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распределение ИМБТ между муниципальными образованиями Омской области на 2024 год (постановление Омской области от 26.02.2024г. N 84-п). Инициативный проект "Обустройство мест захоронения в д.Нововоскресенка". Исполнение 100% с экономией бюджетных средств на сумму 234722,26руб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сверх утвержденного на финансовый год объема бюджетных ассигнований и (или) лимитов бюджетных обязательств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обобщенным данным об операциях по управлению остатками средств на едином счете соответствующего бюджета за отчетный период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В январе 2024 года в бюджетной росписи распределены остатки средств на едином счете бюджета на 31.12.2023 в сумме 259072,65руб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2"/>
      <w:bookmarkStart w:id="18" w:name="__bookmark_12"/>
      <w:bookmarkEnd w:id="1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4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показателей отчетности субъекта бюджетной отчет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формы по ОКУ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8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е 7 разделов 1 и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ах 5 - 8 раздела 1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5 - иные причины возникновения просроченной кредиторской задолженности" раздела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89 - иные причины возникновения просроченной дебиторской задолженности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сколько причин возникновения просроченной дебиторской (кредиторской) задолженности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9 - "06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4 графа 7 - "03.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7 - "99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7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27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(пояснения) о некассовых операциях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кассовых операций 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9" w:name="__bookmark_17"/>
      <w:bookmarkStart w:id="20" w:name="__bookmark_17"/>
      <w:bookmarkEnd w:id="2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распоряжение Администрации Жирновского сельского поселения №18 от 29.11.202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29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задолженности по исполнительным документам и о правовом основании ее возникновения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рреспонденция счетов бюджетного учета, утвержденная субъектом учета (централизованной бухгалтерии)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0503172; 0503174; 0503178_3; 0503173_3; 0503190; 0503184; 0503173_1; 0503171; 0503167; 0503154; 0503155; 0503111; 0503110_140; R55021; R55_1000; R55_7000; форма 1.2; форма 1.4;  Таблицы с 01 по 18.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