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67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Большесафонин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Положением о бюджетном процессе в Большесафонинском сельском поселении, утвержденного Решением Совета Большесафонинского сельского поселения от 04.10.2013 № 88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Большесафонинского сельского поселения за 2024 год по доходам в сумме 14 586 650,24 рублей и расходам в сумме 14 571 713,16 рублей. Профицит бюджета поселения 14 937,08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17:00Z</cp:lastPrinted>
  <dcterms:modified xsi:type="dcterms:W3CDTF">2025-05-28T06:17:00Z</dcterms:modified>
  <cp:revision>176</cp:revision>
  <dc:subject/>
  <dc:title>СОВЕТ НАЗЫВАЕВСКОГО    МУНИЦИПАЛЬНОГО РАЙОНА</dc:title>
</cp:coreProperties>
</file>