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66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Большепесчан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Большепесчанском сельском поселении, утвержденного Решением Совета Большепесчанского сельского поселения от 30.10.2013 №112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Большепесчанского сельского поселения за 2024 год по доходам в сумме 15 534 216,80 рублей и расходам в сумме 15 512 397,36 рублей. Дефицит бюджета поселения 21 819,44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15:00Z</cp:lastPrinted>
  <dcterms:modified xsi:type="dcterms:W3CDTF">2025-05-28T06:15:00Z</dcterms:modified>
  <cp:revision>175</cp:revision>
  <dc:subject/>
  <dc:title>СОВЕТ НАЗЫВАЕВСКОГО    МУНИЦИПАЛЬНОГО РАЙОНА</dc:title>
</cp:coreProperties>
</file>