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Большепесчанского сельского поселе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36402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лное наименование:  Администрация Большепесчанского сельского поселения Называевского муниципального района Омской обла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кращенное наименование: Администрация сельского посел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рганизационно-правовая форма: муниципальное казенное учреждение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Юридический почтовый адрес и адрес местонахождения: 646116 Омская область, Называевский район, с. Большепесчанка, ул. Центральная, 25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ные полномочия: получатель бюджетных средств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действует на основании устава, утвержденного Решением Совета Большепесчанского сельского поселения от 28.11.2005 № 23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Лицевой счет 603010011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ый казначейский счет 40102810245370000044 для учета операций со средствами, поступающими во временное распоряжение получателя бюджетных средств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является юридическим лицом, самостоятельно осуществляет финансово-хозяйственную деятельность. Бухгалтерский учет ведется бухгалтером в программе "Парус -7". Для организации ведения бухгалтерского учета, учета учреждения утверждено Положение об Учетной политике. Организация вправе от своего имени заключать договора, приобретать и осуществлять имущественные права, и нести ответственность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СЕЛЬСКОГО ПОСЕ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ихальцова Наталья Павл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20E892D01E6FB750F7DACFC19854E719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АДМИНИСТРАЦИЯ БОЛЬШЕПЕСЧАНСКОГО СЕЛЬСКОГО ПОСЕЛЕНИЯ НАЗЫВАЕВСКОГО МУНИЦИПАЛЬНОГО РАЙОНА ОМСКОЙ ОБЛАСТИ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6.01.2024 по 10.04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3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пециалист первой категории-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вухина Татьяна Владислав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943D2878740B7B042192A06DC2E2C9AE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Первухина Татьяна ВЛАДИСЛАВ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8.12.2024 по 13.03.202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3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пециалист первой категории-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вухина Татьяна Владислав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943D2878740B7B042192A06DC2E2C9AE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Первухина Татьяна ВЛАДИСЛАВ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8.12.2024 по 13.03.202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3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