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Богодухов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0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Богодуховского сельского поселения Называевского муниципального района Омской области действует на основании Устава Богодуховского сельского поселения Называевского муниципального района Омской области, утвержденного Решением Совета Богодуховского сельского поселения №24 от 28.11.2005 года. Администрация Богодуховского сельского поселения - исполнительный орган. Поселение осуществляет управление на территории сельского округа. осуществляет исполнительные и распределительные функции в пределах своих полномочий, в целях выполнения законов, и иных нормативных актов государственной власти, решений районного,местного Советов, Главы муниципального района, обеспечивая законные права и интересы населения, проживающих на территории сельского округ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ельское поселение распоряжается средствами на лицевых счетах в соответствии с действующим законодательством и нормативно - правовыми актами органов государственной власти, органов местного самоуправ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балансе Администрации Богодуховского сельского поселения находится 5 подведомственных учреждений: администрация сельского поселения, Милютинский дом культуры, Милютинская сельская библиотека, Богодуховский сельский клуб и Кочковатский сельский клуб. Штатных единиц на начало 2023 года - 5,75 единиц,  из них 1специалист муниципальной службы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огодуховское сельское поселение распоряжается средствами на лицевых счетах в соответствии с действующим законодательством и нормативно - правовыми актами органов государственной власти, органов местного самоуправ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2024 года бюджет утвержден в сумме 2056586,02 рублей. С учетом изменений на 31.12.2024 составил 4970823,58 рублей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ходы утверждены  в сумме 2496211,28 рублей,с учетом изменений на 31.12.2024 - 4071367,04 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твержденный лимит потребления электроэнергии на год - 12450 квт. Фактический расход составил - 12940  квт.  Потребление ГСМ по управлению запланировано 2331 литров. Остатков угля на 31.12.2024г.  16 тонн . Некассовые операции отсутствуют. Существенного увеличения дебиторской задолженности, в том числе просроченной, по сравнению за аналогичный отчетный период прошлого финансового года не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а составило 100 %.  Остаток средств на едином счете бюджета составляет 951668,47руб. из них дорожный фонд-894304,07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ых единиц - 5,325, из них 1 - муниципальная. Среднемесячная заработная плата составила 24827,87 рубля. Формы, в которых нет данных для заполнения, представлены с указанием отметки "показатели отсутствуют". По дебиторской задолженности проходит счет 120512 по расчетам с плательщиками сборов за нотариальные действия Администрации поселения. Доходы от операций с активами в форме 121 по данным ИФНС составляют -1860,79. Корреспонденция счетов бюджетного учета для отражения хозяйственных операций, утвержденная субъектом учета дополнительно к перечню, установленному Инструкцией по бюджетному учету, не применялась. По результатам текущей инвентаризации расхождения между бухгалтерским учетом и фактическим наличием отсутствуют. Администрация учитывает в составе основных средств материальные объекты имущества, независимо от их стоимости, со сроком полезного использования более 12 месяцев. Начисление амортизации осуществляется линейным методом. Переоценка основных средств производится в сроки и в порядке, устанавливаемые Правительством РФ. Срок полезного использования объектов основных средств устанавливает комиссия по поступлению и выбытию. Списание материальных запасов производится по средней фактической стоимости. Перечень администрируемых доходов определяется главным администратором доходов бюджета. Дебиторская и кредиторская задолженность списывается с баланса отдельно по каждому обязательству (дебитору). Администрация осуществляет расходы в пределах установленных норм и в соответствии с бюджетной сметой на отчетный год. Журналы операций ведутся в соответствии с перечнем регистров бухучета получателя бюджетных средств, администратора доходов бюджета. Бюджетная отчетность (в т. ч. по администрированию доходов бюджета) составляется на основании аналитического и синтетического учета по формам, в объеме и в сроки, установленные вышестоящей организацией и бюджетным законодательством (приказ Минфина России от 28 декабря 2010 № 191н). Бюджетная отчетность представляется Комитету финансов и контроля Называевского района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БОГОДУХОВ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салов Александр Петр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76BF003B97CC764DCE26A9C80D7FC86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БОГОДУХОВ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6.05.2024 по 30.07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5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панова Асия Викто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57D157DCE2EEB23CF9D1F4C09A0E463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Оспанова Асия Викто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6.01.2025 по 11.04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5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панова Асия Викто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57D157DCE2EEB23CF9D1F4C09A0E463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Оспанова Асия Викто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6.01.2025 по 11.04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05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