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5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Об исполнении бюджета Богодуховского сельского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еления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Положением о бюджетном процессе в Богодуховском сельском поселении, утвержденного Решением Совета Богодуховского сельского поселения от 25.09.2013 №100, рассмотрев представленный отчет об исполнении бюджета поселения за 2024 год, Совет Называевского района РЕШИЛ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z w:val="28"/>
          <w:szCs w:val="28"/>
        </w:rPr>
        <w:tab/>
        <w:t>1. Утвердить отчет об исполнении бюджета Богодуховского сельского поселения за 2024 год по доходам в сумме 4 071 367,04 рублей и расходам в сумме 4 970 823,58 рублей. Дефицит бюджета поселения 899 456,54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0-04-24T09:04:00Z</cp:lastPrinted>
  <dcterms:modified xsi:type="dcterms:W3CDTF">2025-05-28T06:13:00Z</dcterms:modified>
  <cp:revision>173</cp:revision>
  <dc:subject/>
  <dc:title>СОВЕТ НАЗЫВАЕВСКОГО    МУНИЦИПАЛЬНОГО РАЙОНА</dc:title>
</cp:coreProperties>
</file>