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875</wp:posOffset>
            </wp:positionH>
            <wp:positionV relativeFrom="paragraph">
              <wp:posOffset>-565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5.2025                                                                                           № 155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Старин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13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п.4 статьей 19 Положения «О бюджетном процессе в Старин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Старинского сельского поселения от 12.12.2024 года № 213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1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3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 Называев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5-01-23T11:12:00Z</cp:lastPrinted>
  <dcterms:modified xsi:type="dcterms:W3CDTF">2025-05-22T10:28:00Z</dcterms:modified>
  <cp:revision>898</cp:revision>
  <dc:subject/>
  <dc:title/>
</cp:coreProperties>
</file>